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media/image12.wmf" ContentType="image/x-wmf"/>
  <Override PartName="/word/media/image4.png" ContentType="image/png"/>
  <Override PartName="/word/media/image13.wmf" ContentType="image/x-wmf"/>
  <Override PartName="/word/media/image10.jpeg" ContentType="image/jpeg"/>
  <Override PartName="/word/media/image8.jpeg" ContentType="image/jpe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комендации и предложения на поставку централизован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истемы контроля и управления для угольных шах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i/>
          <w:sz w:val="24"/>
        </w:rPr>
        <w:t>Вве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лагаемая компанией Davis Derby Ltd система использует современное, испытанное и проверенное оборудование, отвечающее требованиям современной угольной шахты. Это утверждение основано на опыте фирмы Davis Derby и ее субпоставщиков по поставке и эксплуатации систем для применения в угольных шахтах по всему миру. </w:t>
      </w:r>
    </w:p>
    <w:p>
      <w:pPr>
        <w:pStyle w:val="TextBody"/>
        <w:rPr/>
      </w:pPr>
      <w:r>
        <w:rPr/>
        <w:t>Полная система может быть описана как ряд подсистем, соединенных с комнатой поверхностного диспетчера. По сути, обще шахтная система контроля и управления состоит из распределенных по шахте разнообразных датчиков, которые через подземные контроллерные станции (подстанции), посредством искробезопасной системы передачи данных, соединены с поверхностной компьютерной SCADA системой, которая обеспечивает необходимый пользовательский интерфейс, а также представляет управленческую информацию и необходимые пользователю мнемонические диспле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се подземное оборудование сертифицировано как искробезопасное или взрывобезопасное для использования в газовых шахтах и включает искробезопасную батарейную поддержку датчиков, подстанций и системы передачи данных. </w:t>
      </w:r>
    </w:p>
    <w:p>
      <w:pPr>
        <w:pStyle w:val="3"/>
        <w:spacing w:before="120" w:after="120"/>
        <w:jc w:val="both"/>
        <w:rPr>
          <w:sz w:val="24"/>
          <w:lang w:val="ru-RU"/>
        </w:rPr>
      </w:pPr>
      <w:r>
        <w:rPr>
          <w:sz w:val="24"/>
          <w:lang w:val="ru-RU"/>
        </w:rPr>
        <w:t>Сертификация оборудования как «искробезопасное» необходима для гарантирования возможности функционирования при взрывоопасных концентрациях метана, когда все другие электрические цепи необходимо отключить.</w:t>
      </w:r>
    </w:p>
    <w:p>
      <w:pPr>
        <w:pStyle w:val="Normal"/>
        <w:rPr>
          <w:sz w:val="24"/>
        </w:rPr>
      </w:pPr>
      <w:r>
        <w:rPr>
          <w:sz w:val="24"/>
        </w:rPr>
        <w:t>Каждая подсистема является функционально законченной:</w:t>
      </w:r>
    </w:p>
    <w:p>
      <w:pPr>
        <w:pStyle w:val="Heading4"/>
        <w:spacing w:before="120" w:after="120"/>
        <w:ind w:left="567" w:hanging="0"/>
        <w:jc w:val="center"/>
        <w:rPr>
          <w:sz w:val="24"/>
        </w:rPr>
      </w:pPr>
      <w:r>
        <w:rPr>
          <w:sz w:val="24"/>
        </w:rPr>
        <w:t>Системой контроля и управления отдельным технологическим процессом или оборудованием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  <w:t>Это система контроля и управления в реальном времени, которая имеет сетевую структуру. Она обеспечивает полный контроль безопасности, производства продукции, имеет функции управления и администрирования, а также средства для сбора данных в реальном времени, передачи, обработки, отображения, записи и распечатки параметров, характеризующих состояние контролируемого процесса или оборудования. Эта система, распространенная на контроль за основными технологическими операциями в шахте, является основной для обеспечения безопасности людей и механизмов.</w:t>
      </w:r>
    </w:p>
    <w:p>
      <w:pPr>
        <w:pStyle w:val="2"/>
        <w:spacing w:before="120" w:after="120"/>
        <w:ind w:left="284" w:hanging="0"/>
        <w:jc w:val="both"/>
        <w:rPr>
          <w:lang w:val="ru-RU"/>
        </w:rPr>
      </w:pPr>
      <w:r>
        <w:rPr>
          <w:lang w:val="ru-RU"/>
        </w:rPr>
        <w:t>Основными применениями, где необходим контроль и управление, являются следующие: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  <w:t xml:space="preserve">Общий контроль рудничной атмосферы по таким параметрам как концентрация метана CH4, скорость воздуха, содержание кислорода, оксида углерода и других токсичных газов, позволяют быстро реагировать на изменение газовой ситуации. Автоматическое отключение электроэнергии, в случае высоких концентраций метана и других взрывчатых газов, предотвращает подземные взрывы, вызываемые электрическим искрением и искрением машин. Многие системы контроля рудничной атмосферы дополнительно осуществляют контроль и управление проветриванием. Подземные вентиляторы могут быть включены/выключены с поверхности, что позволяет исключить сбои в режиме вентиляции в шахте. Автоматизация шахтного водоотлива приводит к уменьшению затрат на ремонт и обслуживание. </w:t>
      </w:r>
    </w:p>
    <w:p>
      <w:pPr>
        <w:pStyle w:val="2"/>
        <w:spacing w:before="120" w:after="0"/>
        <w:ind w:left="284" w:hanging="0"/>
        <w:jc w:val="both"/>
        <w:rPr>
          <w:lang w:val="ru-RU"/>
        </w:rPr>
      </w:pPr>
      <w:r>
        <w:rPr>
          <w:lang w:val="ru-RU"/>
        </w:rPr>
        <w:t xml:space="preserve">Контроль и управление конвейерами увеличивает коэффициент использования оборудования и позволяет рационально использовать обслуживающий персонал. 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  <w:t>Использование в системе управления конвейерами экстренного останова натяжного типа существенно повышает безопасность персонала работающего или перемещающегося вдоль конвейера.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  <w:t>Защита конвейерных лент от проскальзывания позволяет избежать риска возгорания ленты из-за ее ослабления или провисания. Блок управления конвейером может также использоваться для автоматического управления лебедкой натяжения ленты, предотвращая, таким образом, проблемы с ее чрезмерным или недостаточным натяжением.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  <w:t>Зашита пересыпов и контроль смещения ленты избавляют от риска нарушения ленты и приводов конвейеров.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  <w:t>Система управления конвейером может включать поверхностное управления цепочкой подземных конвейеров последовательным запуском и остановом «одной кнопкой», что увеличивает время продуктивной работы транспортной системы.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  <w:t>Дополнительный непрерывный контроль температуры и вибрации моторов и редукторов позволяет спланировать обслуживание/замещение моторов/редукторов и организовать эти операции во время  естественной остановки, что позволяет избежать их поломок и повысить  надежность и производительность.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  <w:t xml:space="preserve">Контроль мощности, потребляемой механизмами, а также времени их работы дает ценную информацию специалистам шахты для расчетов расписания техобслуживания и эффективности работы механизмов. 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  <w:t>Предлагается эффективная двухсторонняя громкоговорящая связь между поверхностным диспетчером и  подземными абонентами, например, хорошо зарекомендовавшая себя система связи DIS5. Ее использование позволяет повысить безопасность горных работ путем легкой переадресации сообщений, а так же за счет объединения предстартовой сигнализации с системой управления. Система громкоговорящей связи может так же использоваться для автоматического извещения шахтеров об аварийной ситуации в определенном месте шахты.</w:t>
      </w:r>
    </w:p>
    <w:p>
      <w:pPr>
        <w:pStyle w:val="2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284" w:hanging="0"/>
        <w:jc w:val="both"/>
        <w:rPr>
          <w:color w:val="0000FF"/>
          <w:lang w:val="ru-RU"/>
        </w:rPr>
      </w:pPr>
      <w:r>
        <w:rPr>
          <w:lang w:val="ru-RU"/>
        </w:rPr>
        <w:t>Многие из вышеупомянутых функций контроля и управления могут быть объединены в одном общем блоке контроля и управления. Обычно система способна включать в себя до 60 подземных подстанций (Minewatch 3) или кластеров (Minewatch PC21). При использовании подстанций Minewatch 3 общая емкость такой системы составляет 1920 дискретных входов, 840 аналоговых и примерно 480 выходов управления. Однако система может быть легко расширена на большее количество входов/выходов.</w:t>
      </w:r>
    </w:p>
    <w:p>
      <w:pPr>
        <w:pStyle w:val="Normal"/>
        <w:jc w:val="both"/>
        <w:rPr>
          <w:color w:val="0000FF"/>
          <w:sz w:val="24"/>
          <w:lang w:val="ru-RU"/>
        </w:rPr>
      </w:pPr>
      <w:r>
        <w:rPr>
          <w:color w:val="0000FF"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1. Конфигурация систем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1.1 </w:t>
        <w:tab/>
        <w:t>Аппаратная часть</w:t>
      </w:r>
    </w:p>
    <w:p>
      <w:pPr>
        <w:pStyle w:val="Normal"/>
        <w:spacing w:before="120" w:after="120"/>
        <w:rPr>
          <w:b/>
          <w:b/>
          <w:i/>
          <w:i/>
          <w:sz w:val="24"/>
        </w:rPr>
      </w:pPr>
      <w:r>
        <w:rPr>
          <w:b/>
          <w:i/>
          <w:sz w:val="24"/>
        </w:rPr>
        <w:t>1.1.1</w:t>
        <w:tab/>
        <w:t>Центральная поверхностная компьютерная система</w:t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  <w:tab/>
        <w:t xml:space="preserve">Центральная поверхностная компьютерная система включает один сервер/рабочая станция и, в случае необходимости, может быть расширена до системы со спаренными серверами в конфигурации «горячего» резервирования с автоматическим переключением функций «основного» в случае отказа компьютера. </w:t>
      </w:r>
    </w:p>
    <w:p>
      <w:pPr>
        <w:pStyle w:val="TextBodyIndent"/>
        <w:ind w:left="709" w:hanging="0"/>
        <w:rPr>
          <w:lang w:val="ru-RU"/>
        </w:rPr>
      </w:pPr>
      <w:r>
        <w:rPr>
          <w:lang w:val="ru-RU"/>
        </w:rPr>
        <w:t>Сервер может быть объединен в локальную сеть с другими рабочими станциями.</w:t>
      </w:r>
    </w:p>
    <w:p>
      <w:pPr>
        <w:pStyle w:val="TextBodyIndent"/>
        <w:ind w:left="709" w:hanging="0"/>
        <w:jc w:val="both"/>
        <w:rPr>
          <w:lang w:val="ru-RU"/>
        </w:rPr>
      </w:pPr>
      <w:r>
        <w:rPr>
          <w:lang w:val="ru-RU"/>
        </w:rPr>
        <w:t>Система укомплектована принтером для распечатки тревог, отчетов и графических данных.</w:t>
      </w:r>
    </w:p>
    <w:p>
      <w:pPr>
        <w:pStyle w:val="Normal"/>
        <w:ind w:left="70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ab/>
        <w:t>Поверхностное телеметрическое оборудование и барьеры искробезопасности обычно расположены около основного блока сервер/рабочая станци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i/>
          <w:sz w:val="24"/>
        </w:rPr>
        <w:t>Спецификация центральной поверхностной стан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45" w:leader="none"/>
        </w:tabs>
        <w:ind w:left="709" w:hanging="0"/>
        <w:rPr>
          <w:sz w:val="24"/>
        </w:rPr>
      </w:pPr>
      <w:r>
        <w:rPr>
          <w:sz w:val="24"/>
        </w:rPr>
        <w:t xml:space="preserve">Оборудование передачи данных содержит: </w:t>
        <w:tab/>
        <w:t xml:space="preserve">Двойной модем фирмы Davis Derby </w:t>
      </w:r>
    </w:p>
    <w:p>
      <w:pPr>
        <w:pStyle w:val="Normal"/>
        <w:tabs>
          <w:tab w:val="clear" w:pos="720"/>
          <w:tab w:val="left" w:pos="5245" w:leader="none"/>
        </w:tabs>
        <w:ind w:left="56" w:firstLine="3544"/>
        <w:rPr>
          <w:sz w:val="24"/>
        </w:rPr>
      </w:pPr>
      <w:r>
        <w:rPr>
          <w:sz w:val="24"/>
        </w:rPr>
        <w:tab/>
        <w:t>Барьер искробезопасности</w:t>
      </w:r>
    </w:p>
    <w:p>
      <w:pPr>
        <w:pStyle w:val="Normal"/>
        <w:tabs>
          <w:tab w:val="clear" w:pos="720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3544" w:leader="none"/>
          <w:tab w:val="left" w:pos="4962" w:leader="none"/>
        </w:tabs>
        <w:ind w:left="4962" w:hanging="4253"/>
        <w:rPr>
          <w:lang w:val="ru-RU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351790</wp:posOffset>
            </wp:positionH>
            <wp:positionV relativeFrom="paragraph">
              <wp:posOffset>287020</wp:posOffset>
            </wp:positionV>
            <wp:extent cx="3383280" cy="2849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1 или 2  сервера включающие:</w:t>
        <w:tab/>
        <w:t>Как минимум процессор Pentium Ш 750Mhz CPU с памятью 128MB, дисководами  3.5” и 32*CDROM и жестким диском  8GB</w:t>
      </w:r>
    </w:p>
    <w:p>
      <w:pPr>
        <w:pStyle w:val="1"/>
        <w:tabs>
          <w:tab w:val="clear" w:pos="4153"/>
          <w:tab w:val="clear" w:pos="8306"/>
          <w:tab w:val="left" w:pos="4536" w:leader="none"/>
        </w:tabs>
        <w:spacing w:before="120" w:after="0"/>
        <w:rPr/>
      </w:pPr>
      <w:r>
        <w:rPr/>
        <w:t>1 или 2 Монитора 17” 1280 x 1024</w:t>
      </w:r>
    </w:p>
    <w:p>
      <w:pPr>
        <w:pStyle w:val="Normal"/>
        <w:tabs>
          <w:tab w:val="clear" w:pos="720"/>
          <w:tab w:val="left" w:pos="4536" w:leader="none"/>
        </w:tabs>
        <w:rPr>
          <w:sz w:val="24"/>
        </w:rPr>
      </w:pPr>
      <w:r>
        <w:rPr>
          <w:sz w:val="24"/>
        </w:rPr>
        <w:t>Модем 56K</w:t>
      </w:r>
    </w:p>
    <w:p>
      <w:pPr>
        <w:pStyle w:val="Normal"/>
        <w:tabs>
          <w:tab w:val="clear" w:pos="720"/>
          <w:tab w:val="left" w:pos="4536" w:leader="none"/>
        </w:tabs>
        <w:rPr>
          <w:sz w:val="24"/>
        </w:rPr>
      </w:pPr>
      <w:r>
        <w:rPr>
          <w:sz w:val="24"/>
        </w:rPr>
        <w:t xml:space="preserve">Microsoft Windows NT4 </w:t>
      </w:r>
    </w:p>
    <w:p>
      <w:pPr>
        <w:pStyle w:val="Normal"/>
        <w:tabs>
          <w:tab w:val="clear" w:pos="720"/>
          <w:tab w:val="left" w:pos="4536" w:leader="none"/>
        </w:tabs>
        <w:rPr>
          <w:sz w:val="24"/>
        </w:rPr>
      </w:pPr>
      <w:r>
        <w:rPr>
          <w:sz w:val="24"/>
        </w:rPr>
        <w:t xml:space="preserve">Программный пакет MineSCADA </w:t>
      </w:r>
    </w:p>
    <w:p>
      <w:pPr>
        <w:pStyle w:val="Normal"/>
        <w:ind w:firstLine="354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37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948940</wp:posOffset>
                </wp:positionH>
                <wp:positionV relativeFrom="paragraph">
                  <wp:posOffset>87630</wp:posOffset>
                </wp:positionV>
                <wp:extent cx="3481070" cy="1270"/>
                <wp:effectExtent l="0" t="37465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2.2pt,6.9pt" to="41.8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400300</wp:posOffset>
                </wp:positionH>
                <wp:positionV relativeFrom="paragraph">
                  <wp:posOffset>96520</wp:posOffset>
                </wp:positionV>
                <wp:extent cx="2932430" cy="175260"/>
                <wp:effectExtent l="635" t="5080" r="635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256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7.6pt" to="41.85pt,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Дублированные серве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720" w:hanging="43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ind w:left="720" w:hanging="43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64260</wp:posOffset>
                </wp:positionH>
                <wp:positionV relativeFrom="paragraph">
                  <wp:posOffset>142240</wp:posOffset>
                </wp:positionV>
                <wp:extent cx="1173480" cy="180975"/>
                <wp:effectExtent l="635" t="5080" r="12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8pt,11.2pt" to="8.55pt,2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 xml:space="preserve">Бесперебойный источник питания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lang w:val="ru-RU"/>
        </w:rPr>
      </w:pPr>
      <w:r>
        <w:rPr>
          <w:lang w:val="ru-RU"/>
        </w:rPr>
        <w:t>Цветной IJ принтер (максимальный размер страницыA3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ab/>
        <w:t>Один бесперебойный источник питания обеспечивает батарейной поддержкой систему сервер/рабочая станция в диспетчерской в течение, по крайней мере, 4-х  часов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.1.2</w:t>
      </w:r>
      <w:r>
        <w:rPr>
          <w:sz w:val="24"/>
        </w:rPr>
        <w:t xml:space="preserve"> </w:t>
        <w:tab/>
      </w:r>
      <w:r>
        <w:rPr>
          <w:b/>
          <w:i/>
          <w:sz w:val="24"/>
        </w:rPr>
        <w:t>Подземные контроллерные подстанции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В их роли выступают широко используемая для целей управления базовая подстанция Minewatch 3 или распределенная подстанция (система контроля и управления) Minewatch PC21.</w:t>
      </w:r>
    </w:p>
    <w:p>
      <w:pPr>
        <w:pStyle w:val="TextBody"/>
        <w:rPr/>
      </w:pPr>
      <w:r>
        <w:rPr/>
        <w:t>Каждая подстанция Minewatch 3 имеет фиксированную конфигурацию и допускает подключение к:</w:t>
      </w:r>
    </w:p>
    <w:p>
      <w:pPr>
        <w:pStyle w:val="Normal"/>
        <w:ind w:left="112" w:hanging="144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351790</wp:posOffset>
            </wp:positionH>
            <wp:positionV relativeFrom="paragraph">
              <wp:posOffset>124460</wp:posOffset>
            </wp:positionV>
            <wp:extent cx="2743200" cy="25253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- 16 (расширяется до 32) искробезопасным дискретным входам («сухие» контакты с диодной проверкой); </w:t>
      </w:r>
    </w:p>
    <w:p>
      <w:pPr>
        <w:pStyle w:val="Normal"/>
        <w:tabs>
          <w:tab w:val="clear" w:pos="720"/>
          <w:tab w:val="left" w:pos="1701" w:leader="none"/>
        </w:tabs>
        <w:ind w:left="142" w:hanging="142"/>
        <w:jc w:val="both"/>
        <w:rPr>
          <w:sz w:val="24"/>
        </w:rPr>
      </w:pPr>
      <w:r>
        <w:rPr>
          <w:sz w:val="24"/>
        </w:rPr>
        <w:t>- 8 (расширяется до 14) искробезопасным аналоговым входам (0.4 ~ 2В, 4 ~ 20 мA, 1 ~ 5 мA, термистор, и т.д.);</w:t>
      </w:r>
    </w:p>
    <w:p>
      <w:pPr>
        <w:pStyle w:val="31"/>
        <w:ind w:left="142" w:hanging="142"/>
        <w:jc w:val="both"/>
        <w:rPr>
          <w:lang w:val="ru-RU"/>
        </w:rPr>
      </w:pPr>
      <w:r>
        <w:rPr>
          <w:lang w:val="ru-RU"/>
        </w:rPr>
        <w:t xml:space="preserve">- 8 (расширяется до 12) искробезопасным выходам типа «сухой» контакт для соединения с внешними искробезопасными или взрывозащищенными искроопасными (через промежуточный блок) цепями управления; </w:t>
      </w:r>
    </w:p>
    <w:p>
      <w:pPr>
        <w:pStyle w:val="31"/>
        <w:ind w:left="142" w:hanging="142"/>
        <w:jc w:val="both"/>
        <w:rPr>
          <w:lang w:val="ru-RU"/>
        </w:rPr>
      </w:pPr>
      <w:r>
        <w:rPr>
          <w:lang w:val="ru-RU"/>
        </w:rPr>
        <w:t>- до 2-х протяженных систем сигнализации/экстренного останова (с контролем позиции сработавшего КТВ);</w:t>
      </w:r>
    </w:p>
    <w:p>
      <w:pPr>
        <w:pStyle w:val="31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о 2-х систем громкоговорящей связи/предстартовой  сигнализации DIS5.</w:t>
      </w:r>
    </w:p>
    <w:p>
      <w:pPr>
        <w:pStyle w:val="31"/>
        <w:spacing w:before="120" w:after="0"/>
        <w:ind w:left="0" w:hanging="0"/>
        <w:jc w:val="both"/>
        <w:rPr>
          <w:lang w:val="ru-RU"/>
        </w:rPr>
      </w:pPr>
      <w:r>
        <w:rPr>
          <w:lang w:val="ru-RU"/>
        </w:rPr>
        <w:t>Указанное расширение каждого типа входов/выходов достигается за счет одновременного уменьшения другого типа входов/выходов. В этом смысле конфигурация и называется жесткой.</w:t>
      </w:r>
    </w:p>
    <w:p>
      <w:pPr>
        <w:pStyle w:val="31"/>
        <w:ind w:left="0" w:hanging="0"/>
        <w:jc w:val="both"/>
        <w:rPr/>
      </w:pPr>
      <w:r>
        <w:rPr>
          <w:lang w:val="ru-RU"/>
        </w:rPr>
        <w:t xml:space="preserve">Типоряд модулей подземных искробезопасных контроллеров Minewatch РС21 является новейшим передовым изделием, разработанным на основании опыта использования контроллеров Minewatch 3, а также требований и замечаний потребителей и идеально подходит для использования в распределенных подземных горных выработках. Модули, связанные высокоскоростной шиной </w:t>
      </w:r>
      <w:r>
        <w:rPr>
          <w:lang w:val="en-US"/>
        </w:rPr>
        <w:t>CAN</w:t>
      </w:r>
      <w:r>
        <w:rPr>
          <w:lang w:val="ru-RU"/>
        </w:rPr>
        <w:t>, образуют распределенную подстанцию, называемую кластером. Каждый кластер PC21 допускает объединение 8-ми модулей PC21. Модули РС21, в зависимости от применения, бывают следующие:</w:t>
      </w:r>
    </w:p>
    <w:p>
      <w:pPr>
        <w:pStyle w:val="Normal"/>
        <w:ind w:left="1701" w:hanging="0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68910</wp:posOffset>
            </wp:positionH>
            <wp:positionV relativeFrom="paragraph">
              <wp:posOffset>157480</wp:posOffset>
            </wp:positionV>
            <wp:extent cx="2560320" cy="14630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Модуль интерфейса ввода/вывода PC21-1 имеющий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14 искробезопасных дискретных или аналоговых входов, например, «сухой» контакт, 0.4 ~ 2v, 4 ~ 20 мA, 1 ~ 5 мA, термистор, и т.д., </w:t>
      </w:r>
    </w:p>
    <w:p>
      <w:pPr>
        <w:pStyle w:val="Normal"/>
        <w:spacing w:before="120" w:after="0"/>
        <w:ind w:left="709" w:hanging="0"/>
        <w:jc w:val="both"/>
        <w:rPr>
          <w:sz w:val="24"/>
        </w:rPr>
      </w:pPr>
      <w:r>
        <w:rPr>
          <w:sz w:val="24"/>
        </w:rPr>
        <w:t>- до 6 искробезопасных контактных выходов для соединения с внешними искробезопасными или взрывозащищенными искроопасными (через промежуточный блок реле) цепями управления.</w:t>
      </w:r>
    </w:p>
    <w:p>
      <w:pPr>
        <w:pStyle w:val="31"/>
        <w:rPr>
          <w:sz w:val="24"/>
          <w:lang w:val="ru-RU"/>
        </w:rPr>
      </w:pPr>
      <w:r>
        <w:rPr>
          <w:sz w:val="24"/>
          <w:lang w:val="ru-RU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68910</wp:posOffset>
            </wp:positionH>
            <wp:positionV relativeFrom="paragraph">
              <wp:posOffset>149860</wp:posOffset>
            </wp:positionV>
            <wp:extent cx="2573020" cy="13563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spacing w:before="240" w:after="0"/>
        <w:ind w:left="284" w:hanging="0"/>
        <w:jc w:val="both"/>
        <w:rPr>
          <w:lang w:val="ru-RU"/>
        </w:rPr>
      </w:pPr>
      <w:r>
        <w:rPr>
          <w:lang w:val="ru-RU"/>
        </w:rPr>
        <w:t>Модуль интерфейса передачи данных PC21-2T для подключения к шахтной системе телеметрии</w:t>
      </w:r>
    </w:p>
    <w:p>
      <w:pPr>
        <w:pStyle w:val="31"/>
        <w:spacing w:before="120" w:after="0"/>
        <w:ind w:left="284" w:hanging="0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44600</wp:posOffset>
            </wp:positionH>
            <wp:positionV relativeFrom="paragraph">
              <wp:posOffset>210820</wp:posOffset>
            </wp:positionV>
            <wp:extent cx="2560320" cy="128016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spacing w:before="120" w:after="0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spacing w:before="120" w:after="0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ind w:left="0" w:hanging="0"/>
        <w:jc w:val="both"/>
        <w:rPr>
          <w:lang w:val="ru-RU"/>
        </w:rPr>
      </w:pPr>
      <w:r>
        <w:rPr>
          <w:lang w:val="ru-RU"/>
        </w:rPr>
        <w:t>Модуль интерфейса человек-машина PC21-2D с графическим дисплеем и малой клавиатурой, имеющий 8 переключателей управления</w:t>
      </w:r>
    </w:p>
    <w:p>
      <w:pPr>
        <w:pStyle w:val="31"/>
        <w:spacing w:before="120" w:after="0"/>
        <w:ind w:lef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ind w:left="1134" w:hanging="0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22930</wp:posOffset>
            </wp:positionH>
            <wp:positionV relativeFrom="paragraph">
              <wp:posOffset>107315</wp:posOffset>
            </wp:positionV>
            <wp:extent cx="3291840" cy="269303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ind w:left="0" w:hanging="0"/>
        <w:jc w:val="both"/>
        <w:rPr>
          <w:lang w:val="ru-RU"/>
        </w:rPr>
      </w:pPr>
      <w:r>
        <w:rPr>
          <w:lang w:val="ru-RU"/>
        </w:rPr>
        <w:t>Модуль управления конвейерами PC21-3, как правило, содержащий модуль PC21-1, модуль PC21-2D, 1 или 2 протяженные системы сигнализации и экстренного останова (с контролем позиции сработавшего КТВ) и 1 или 2 системы громкоговорящей связи DIS5 и предстартовой сигнализации</w:t>
      </w:r>
    </w:p>
    <w:p>
      <w:pPr>
        <w:pStyle w:val="31"/>
        <w:spacing w:before="120" w:after="0"/>
        <w:ind w:left="0" w:hanging="0"/>
        <w:jc w:val="both"/>
        <w:rPr>
          <w:lang w:val="ru-RU"/>
        </w:rPr>
      </w:pPr>
      <w:r>
        <w:rPr>
          <w:lang w:val="ru-RU"/>
        </w:rPr>
        <w:t>Обычно поставляется с взрывобезопасным источником питания с реле для управления высоковольтными ячейками.</w:t>
      </w:r>
    </w:p>
    <w:p>
      <w:pPr>
        <w:pStyle w:val="31"/>
        <w:ind w:left="1701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567" w:firstLine="1134"/>
        <w:rPr>
          <w:lang w:val="ru-RU"/>
        </w:rPr>
      </w:pPr>
      <w:r>
        <w:rPr>
          <w:lang w:val="ru-RU"/>
        </w:rPr>
      </w:r>
    </w:p>
    <w:p>
      <w:pPr>
        <w:pStyle w:val="31"/>
        <w:rPr>
          <w:lang w:val="ru-RU"/>
        </w:rPr>
      </w:pPr>
      <w:r>
        <w:rPr>
          <w:lang w:val="ru-RU"/>
        </w:rPr>
      </w:r>
    </w:p>
    <w:p>
      <w:pPr>
        <w:pStyle w:val="31"/>
        <w:spacing w:before="120" w:after="0"/>
        <w:ind w:left="0" w:hanging="0"/>
        <w:jc w:val="both"/>
        <w:rPr>
          <w:lang w:val="ru-RU"/>
        </w:rPr>
      </w:pPr>
      <w:r>
        <w:rPr>
          <w:lang w:val="ru-RU"/>
        </w:rPr>
        <w:t>Модуль аналоговых выходов РС21-4 используется совместно с РС21-1 и позволяет осуществлять аналоговое управление соответствующими исполнительными устройствами.</w:t>
      </w:r>
    </w:p>
    <w:p>
      <w:pPr>
        <w:pStyle w:val="31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ind w:left="0" w:hanging="0"/>
        <w:jc w:val="both"/>
        <w:rPr>
          <w:lang w:val="sr-CS"/>
        </w:rPr>
      </w:pPr>
      <w:r>
        <w:rPr>
          <w:lang w:val="sr-CS"/>
        </w:rPr>
        <w:t>Аналоговые датчики могут питаться от подстанции Minewatch 3 или отдельного источника питания. Аналоговые датчики могут находиться на расстоянии до 3-х км при питании от подстанции  Minewatch 3. В случае местного питания датчика от искробезопасного источника питания, максимальное расстояние для передачи сигнала от датчика до 8 км.</w:t>
      </w:r>
    </w:p>
    <w:p>
      <w:pPr>
        <w:pStyle w:val="31"/>
        <w:spacing w:before="120" w:after="0"/>
        <w:ind w:left="0" w:hanging="0"/>
        <w:jc w:val="both"/>
        <w:rPr/>
      </w:pPr>
      <w:r>
        <w:rPr>
          <w:lang w:val="sr-CS"/>
        </w:rPr>
        <w:t>При решении вопроса о питании датчиков от подстанции или отдельного источника</w:t>
      </w:r>
      <w:r>
        <w:rPr>
          <w:lang w:val="ru-RU"/>
        </w:rPr>
        <w:t xml:space="preserve"> питания необходимо исходить из нагрузочной способности искробезопасного источника питания. В случае необходимости наша компания может поставить дополнительные источники пит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зличные типы взрывозащищенных источников питания имеют основное входное напряжение 127/220В 50Гц, выходное напряжение 7,5В и 12В постоянного тока. Существуют источники питания с указанными параметрами, имеющие аккумуляторную батарею, для  обеспечения работоспособности подземной части системы - питания подстанции и связанных с ней датчиков в течение 8 часов (для полностью заряженной батареи), в случае отключения основного питания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Для отключения взрывозащищенных (искроопасных) цепей посредством искробезопасных релейных выходов подстанции потребуется соответствующий релейный промежуточный бл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ак как подстанции Minewatch 3/PC21, подключенные к ней датчики и система передачи данных являются искробезопасными, система контроля состояния рудничной атмосферы может следить за изменением параметров среды даже в случае взрывоопасных концентраций метана в атмосфер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ind w:left="0" w:hanging="0"/>
        <w:jc w:val="both"/>
        <w:rPr>
          <w:lang w:val="ru-RU"/>
        </w:rPr>
      </w:pPr>
      <w:r>
        <w:rPr>
          <w:lang w:val="ru-RU"/>
        </w:rPr>
        <w:t xml:space="preserve">Подстанции Minewatch 3/PC21 содержат программное обеспечение, конфигурируемое пользователем, что позволяет подстанциям выполнять требуемые функции безопасного управления на местном уровне даже в случае обрыва линии телеметрии с поверхностью или фатального отказа поверхностной SCADA компьютерной системы. </w:t>
      </w:r>
    </w:p>
    <w:p>
      <w:pPr>
        <w:pStyle w:val="31"/>
        <w:spacing w:before="120" w:after="0"/>
        <w:ind w:left="0" w:hanging="0"/>
        <w:jc w:val="both"/>
        <w:rPr>
          <w:lang w:val="ru-RU"/>
        </w:rPr>
      </w:pPr>
      <w:r>
        <w:rPr>
          <w:lang w:val="ru-RU"/>
        </w:rPr>
        <w:t>Подстанции Minewatch 3/РС21 имеют модульный дизайн и могут программироваться обычным путем (используемым обычно для программирования индустриальных PLC), для обеспечения широкого диапазона функций управления, например, насосом, вентилятором, ленточным и армированным забойным конвейером…</w:t>
      </w:r>
    </w:p>
    <w:p>
      <w:pPr>
        <w:pStyle w:val="Heading5"/>
        <w:spacing w:before="120" w:after="120"/>
        <w:rPr/>
      </w:pPr>
      <w:r>
        <w:rPr/>
        <w:t>Спецификация подстанции Minewatch 3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>---- Отдельный взрывозащищенный источник питания с легко переключаемым входным напряжением 127/220В. Рабочий диапазон изменения входного напряжения –25 ~ +15% от номинала.</w:t>
      </w:r>
    </w:p>
    <w:p>
      <w:pPr>
        <w:pStyle w:val="Normal"/>
        <w:spacing w:before="60" w:after="60"/>
        <w:ind w:left="992" w:hanging="425"/>
        <w:jc w:val="both"/>
        <w:rPr>
          <w:sz w:val="24"/>
        </w:rPr>
      </w:pPr>
      <w:r>
        <w:rPr>
          <w:sz w:val="24"/>
        </w:rPr>
        <w:t>---- Способность принимать информацию от 32 дискретных и 14 аналоговых датчиков со стандартными выходными параметрами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>---- Батарея обеспечивает питание подстанции в течение, по меньшей мере, 8 часов в случае отключения основного питания.</w:t>
      </w:r>
    </w:p>
    <w:p>
      <w:pPr>
        <w:pStyle w:val="Normal"/>
        <w:spacing w:before="60" w:after="60"/>
        <w:ind w:left="992" w:hanging="425"/>
        <w:jc w:val="both"/>
        <w:rPr>
          <w:sz w:val="24"/>
        </w:rPr>
      </w:pPr>
      <w:r>
        <w:rPr>
          <w:sz w:val="24"/>
        </w:rPr>
        <w:t>---- В случае отказа системы передачи данных Minewatch 3, подстанция будет продолжать работать автономно с выполнением запрограммированных функций контроля и управления.</w:t>
      </w:r>
    </w:p>
    <w:p>
      <w:pPr>
        <w:pStyle w:val="Normal"/>
        <w:ind w:left="1134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---  Обеспечиваются 8 управляющих релейных выходов, позволяющих подстанции осуществлять местное (автоматическое запрограммированное или ручное) или удаленное с поверхностного компьютера управление связанными с ними электрическими ячейками.</w:t>
      </w:r>
    </w:p>
    <w:p>
      <w:pPr>
        <w:pStyle w:val="Normal"/>
        <w:spacing w:before="60" w:after="60"/>
        <w:ind w:left="992" w:hanging="425"/>
        <w:rPr>
          <w:sz w:val="24"/>
        </w:rPr>
      </w:pPr>
      <w:r>
        <w:rPr>
          <w:sz w:val="24"/>
        </w:rPr>
        <w:t>----  Все исходные параметры хранятся в электрическом ППЗУ (EPROM)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>---- Имеющиеся в подстанции ЖКИ и светодиоды представляют информацию о самодиагностике и аварийных сигналах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992" w:hanging="425"/>
        <w:jc w:val="both"/>
        <w:rPr>
          <w:sz w:val="24"/>
        </w:rPr>
      </w:pPr>
      <w:r>
        <w:rPr>
          <w:sz w:val="24"/>
        </w:rPr>
        <w:t>---- Возможно местное конфигурирование уровней тревог и отключений посредством малой клавиатуры, укрепленной на передней двери подстанции. Доступ к местной конфигурации защищен паролем и ключом. Изменения в местной конфигурации хранятся в ОЗУ с батарейной поддержкой, установленном на плате процессора. Батарейная поддержка позволяет сохранять данные в течение 3-х лет.</w:t>
      </w:r>
    </w:p>
    <w:p>
      <w:pPr>
        <w:pStyle w:val="Normal"/>
        <w:ind w:left="992" w:hanging="425"/>
        <w:jc w:val="both"/>
        <w:rPr>
          <w:sz w:val="24"/>
        </w:rPr>
      </w:pPr>
      <w:r>
        <w:rPr>
          <w:sz w:val="24"/>
        </w:rPr>
        <w:t>---- Подстанция имеет модульную структуру, обеспечивающую легкость при монтаже и обслуживании. Результаты диагностики отражаются на фронтальном ЖКИ и светодиодах.</w:t>
      </w:r>
    </w:p>
    <w:p>
      <w:pPr>
        <w:pStyle w:val="Normal"/>
        <w:spacing w:before="60" w:after="60"/>
        <w:ind w:left="992" w:hanging="425"/>
        <w:jc w:val="both"/>
        <w:rPr/>
      </w:pPr>
      <w:r>
        <w:rPr>
          <w:sz w:val="24"/>
        </w:rPr>
        <w:t xml:space="preserve">---- Сертифицирована по Европейскому стандарту </w:t>
      </w:r>
      <w:r>
        <w:rPr>
          <w:b/>
          <w:sz w:val="24"/>
        </w:rPr>
        <w:t>CENELEC</w:t>
      </w:r>
      <w:r>
        <w:rPr>
          <w:sz w:val="24"/>
        </w:rPr>
        <w:t xml:space="preserve"> как Exi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--- Размеры подстанции 605x500x240мм, вес = 25кг.</w:t>
      </w:r>
    </w:p>
    <w:p>
      <w:pPr>
        <w:pStyle w:val="Heading6"/>
        <w:spacing w:before="120" w:after="120"/>
        <w:rPr/>
      </w:pPr>
      <w:r>
        <w:rPr/>
        <w:t>Спецификация системы PC21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>---- Отдельный (или прикрепляемый к оболочке модуля РС21) взрывозащищенный источник питания с легко переключаемым входным напряжением 127/220В. Рабочий диапазон изменения входного напряжения –25 ~ +15% от номинала.</w:t>
      </w:r>
    </w:p>
    <w:p>
      <w:pPr>
        <w:pStyle w:val="Normal"/>
        <w:spacing w:before="60" w:after="60"/>
        <w:ind w:left="992" w:hanging="425"/>
        <w:jc w:val="both"/>
        <w:rPr>
          <w:sz w:val="24"/>
        </w:rPr>
      </w:pPr>
      <w:r>
        <w:rPr>
          <w:sz w:val="24"/>
        </w:rPr>
        <w:t>---- Способность модуля PC21-1 принимать информацию от 14 дискретных или аналоговых датчиков со стандартными выходными параметрами и обеспечивать до 6 искробезопасных релейных выходов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>---- Способность модуля PC21-2D воспринимать информацию от 8 выключателей на двери.</w:t>
      </w:r>
    </w:p>
    <w:p>
      <w:pPr>
        <w:pStyle w:val="Normal"/>
        <w:spacing w:before="60" w:after="60"/>
        <w:ind w:left="992" w:hanging="425"/>
        <w:jc w:val="both"/>
        <w:rPr>
          <w:sz w:val="24"/>
        </w:rPr>
      </w:pPr>
      <w:r>
        <w:rPr>
          <w:sz w:val="24"/>
        </w:rPr>
        <w:t>---- Способность модуля PC21-2T передавать информацию по стандарту BS6556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>---- В интегральном модуле PC21-3 объединены PC21-1, PC21-2D, сигнализация и аудио связь.</w:t>
      </w:r>
    </w:p>
    <w:p>
      <w:pPr>
        <w:pStyle w:val="Normal"/>
        <w:spacing w:before="60" w:after="60"/>
        <w:ind w:left="992" w:hanging="425"/>
        <w:jc w:val="both"/>
        <w:rPr>
          <w:sz w:val="24"/>
        </w:rPr>
      </w:pPr>
      <w:r>
        <w:rPr>
          <w:sz w:val="24"/>
        </w:rPr>
        <w:t>---- Дополнительная внешняя батарея обеспечивает питание подстанции в течение, по меньшей мере, 8 часов в случае отключения основного питания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>---- В случае отказа системы передачи данных в кластере РС21, последний будет продолжать работать автономно с выполнением запрограммированных функций контроля и управления.</w:t>
      </w:r>
    </w:p>
    <w:p>
      <w:pPr>
        <w:pStyle w:val="Normal"/>
        <w:spacing w:before="60" w:after="60"/>
        <w:ind w:left="992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--- Все исходные параметры хранятся в модуле Флэш-памяти.</w:t>
      </w:r>
    </w:p>
    <w:p>
      <w:pPr>
        <w:pStyle w:val="Normal"/>
        <w:ind w:left="993" w:hanging="426"/>
        <w:jc w:val="both"/>
        <w:rPr>
          <w:sz w:val="24"/>
        </w:rPr>
      </w:pPr>
      <w:r>
        <w:rPr>
          <w:sz w:val="24"/>
        </w:rPr>
        <w:t>---- Графический ЖКИ в модуле PC21-2D представляет состояния тревог, в каждом модуле РС21-1 есть небольшой диагностический ЖКИ.</w:t>
      </w:r>
    </w:p>
    <w:p>
      <w:pPr>
        <w:pStyle w:val="Normal"/>
        <w:spacing w:before="60" w:after="60"/>
        <w:ind w:left="992" w:hanging="425"/>
        <w:jc w:val="both"/>
        <w:rPr/>
      </w:pPr>
      <w:r>
        <w:rPr>
          <w:sz w:val="24"/>
        </w:rPr>
        <w:t>---- Возможно местное конфигурирование уровней тревог и отключений посредством малой клавиатуры, укрепленной на лицевой панели РС21-2D. Доступ к местной конфигурации защищен паролем. Изменения в местной конфигурации хранятся в ОЗУ с батарейной поддержкой, установленном на плате процессора. Батарейная поддержка позволяет сохранять данные в течение 3-х лет.</w:t>
      </w:r>
    </w:p>
    <w:p>
      <w:pPr>
        <w:pStyle w:val="Normal"/>
        <w:ind w:left="992" w:hanging="425"/>
        <w:jc w:val="both"/>
        <w:rPr>
          <w:sz w:val="24"/>
        </w:rPr>
      </w:pPr>
      <w:r>
        <w:rPr>
          <w:sz w:val="24"/>
        </w:rPr>
        <w:t>---- Подстанция имеет модульную структуру, обеспечивающую легкость при монтаже и обслуживании. Результаты диагностики модуля РС21-1 отражаются на небольшом дополнительном ЖКИ.</w:t>
      </w:r>
    </w:p>
    <w:p>
      <w:pPr>
        <w:pStyle w:val="Normal"/>
        <w:spacing w:before="60" w:after="60"/>
        <w:ind w:left="992" w:hanging="425"/>
        <w:jc w:val="both"/>
        <w:rPr>
          <w:sz w:val="24"/>
        </w:rPr>
      </w:pPr>
      <w:r>
        <w:rPr>
          <w:sz w:val="24"/>
        </w:rPr>
        <w:t>---- Модули РС21 сертифицированы по Европейскому ATEX стандарту M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1.3</w:t>
        <w:tab/>
        <w:t>Датчики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1"/>
        <w:jc w:val="both"/>
        <w:rPr>
          <w:lang w:val="ru-RU"/>
        </w:rPr>
      </w:pPr>
      <w:r>
        <w:rPr>
          <w:lang w:val="ru-RU"/>
        </w:rPr>
        <w:t xml:space="preserve">Используемые в системе датчики должны быть сертифицированы как искробезопасные Exia, чтобы сохранять работоспособность при взрывоопасных концентрациях метана. Обычно, для взрывоопасных условий горных предприятий, выходной сигнал аналоговых датчиков 0,4 ~ 2,0 В. </w:t>
      </w:r>
    </w:p>
    <w:p>
      <w:pPr>
        <w:pStyle w:val="Normal"/>
        <w:ind w:left="567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В системе может использоваться громкоговорящее устройство для аварийного звукового оповещения в случае аварийных ситуаций, работа которого управляется подстанцией. Выход тревожной сигнализации может быть подключен к системе громкоговорящей связи для трансляции аварийного сигнала одновременно по многим точкам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Функции отключения, в зависимости от измеряемых датчиками параметров осуществляются подстанцией. Как уже указывалось, для отключения искроопасных цепей подстанцией используются промежуточные реле. </w:t>
      </w:r>
    </w:p>
    <w:p>
      <w:pPr>
        <w:pStyle w:val="Normal"/>
        <w:spacing w:before="120" w:after="12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.2 </w:t>
        <w:tab/>
        <w:t>Функции прикладного программного обеспечения системы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Пакет программного обеспечения шахтной системы контроля и управления фирмы Davis Derby, именуемый MineSCADA, работает в среде Windows NT4 или Windows 2000 и применим для сервера и рабочей станции. Прикладное программное обеспечение является стандартным для горного производства, в том числе для угольных шахт </w:t>
      </w:r>
    </w:p>
    <w:p>
      <w:pPr>
        <w:pStyle w:val="Normal"/>
        <w:spacing w:before="120" w:after="120"/>
        <w:ind w:left="709" w:hanging="0"/>
        <w:jc w:val="both"/>
        <w:rPr>
          <w:sz w:val="24"/>
        </w:rPr>
      </w:pPr>
      <w:r>
        <w:rPr>
          <w:sz w:val="24"/>
        </w:rPr>
        <w:t>Конечный пользователь может в будущем внести изменения или добавления в конфигурацию прикладного программного обеспечения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ab/>
        <w:t>Программное обеспечение включает программное обеспечение операционной системы Windows NT4, прикладное программное обеспечение для горного пользователя MineSCADA, специфическую для шахты программную конфигурацию, базу данных и выходные протоколы для связи с подстанциями и шахтной сетью. Все данные от каждого датчика/подстанции в реальном времени доступны на поверхности.</w:t>
      </w:r>
    </w:p>
    <w:p>
      <w:pPr>
        <w:pStyle w:val="Normal"/>
        <w:numPr>
          <w:ilvl w:val="2"/>
          <w:numId w:val="3"/>
        </w:numPr>
        <w:spacing w:before="120" w:after="120"/>
        <w:rPr>
          <w:b/>
          <w:b/>
          <w:i/>
          <w:i/>
          <w:sz w:val="24"/>
        </w:rPr>
      </w:pPr>
      <w:r>
        <w:rPr>
          <w:b/>
          <w:i/>
          <w:sz w:val="24"/>
        </w:rPr>
        <w:t>Системное программное обеспечение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Windows NT4 </w:t>
      </w:r>
    </w:p>
    <w:p>
      <w:pPr>
        <w:pStyle w:val="Normal"/>
        <w:ind w:left="720" w:hanging="0"/>
        <w:rPr/>
      </w:pPr>
      <w:r>
        <w:rPr>
          <w:sz w:val="24"/>
        </w:rPr>
        <w:t xml:space="preserve">Microsoft Office </w:t>
      </w:r>
      <w:r>
        <w:rPr>
          <w:rFonts w:eastAsia="EuroRoman;Symbol" w:cs="EuroRoman;Symbol" w:ascii="EuroRoman;Symbol" w:hAnsi="EuroRoman;Symbol"/>
          <w:sz w:val="24"/>
        </w:rPr>
        <w:t></w:t>
      </w:r>
      <w:r>
        <w:rPr>
          <w:sz w:val="24"/>
        </w:rPr>
        <w:t xml:space="preserve"> (для работы с данными тревог и событий)</w:t>
        <w:br/>
        <w:t>Пакет программирования подстанции</w:t>
      </w:r>
    </w:p>
    <w:p>
      <w:pPr>
        <w:pStyle w:val="Normal"/>
        <w:numPr>
          <w:ilvl w:val="2"/>
          <w:numId w:val="3"/>
        </w:numPr>
        <w:spacing w:before="120" w:after="120"/>
        <w:rPr>
          <w:b/>
          <w:b/>
          <w:i/>
          <w:i/>
          <w:sz w:val="24"/>
        </w:rPr>
      </w:pPr>
      <w:r>
        <w:rPr>
          <w:b/>
          <w:i/>
          <w:sz w:val="24"/>
        </w:rPr>
        <w:t>Прикладное программное обеспечение</w:t>
      </w:r>
    </w:p>
    <w:p>
      <w:pPr>
        <w:pStyle w:val="2"/>
        <w:spacing w:before="120" w:after="0"/>
        <w:jc w:val="both"/>
        <w:rPr>
          <w:lang w:val="ru-RU"/>
        </w:rPr>
      </w:pPr>
      <w:r>
        <w:rPr>
          <w:lang w:val="ru-RU"/>
        </w:rPr>
        <w:t>Русифицированное программное обеспечение системы контроля и управления шахтными технологическими процессами MineSCADA (включая конфигурацию пользователя).</w:t>
        <w:br/>
        <w:t>Все программное обеспечение поставляется на CD дисках.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>Вся техническая документация и инструкции поставляются на CD, плюс один в распечатанном виде.</w:t>
      </w:r>
    </w:p>
    <w:p>
      <w:pPr>
        <w:pStyle w:val="Normal"/>
        <w:spacing w:before="120" w:after="240"/>
        <w:rPr/>
      </w:pPr>
      <w:r>
        <w:rPr>
          <w:b/>
          <w:i/>
          <w:sz w:val="24"/>
        </w:rPr>
        <w:t xml:space="preserve">1.2.3 </w:t>
        <w:tab/>
        <w:t>Описание функций программного обеспечения</w:t>
      </w:r>
      <w:r>
        <w:rPr>
          <w:sz w:val="24"/>
        </w:rPr>
        <w:t xml:space="preserve"> </w:t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4"/>
        </w:rPr>
        <w:t>1.2.3.1</w:t>
      </w:r>
      <w:r>
        <w:rPr>
          <w:sz w:val="24"/>
        </w:rPr>
        <w:tab/>
        <w:tab/>
        <w:t xml:space="preserve">Программное обеспечение построено по типу меню с простым управлением от мыши и клавиатуры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/>
      </w:pPr>
      <w:r>
        <w:rPr>
          <w:b/>
          <w:i/>
          <w:sz w:val="24"/>
        </w:rPr>
        <w:t>1.2.3.2</w:t>
        <w:tab/>
        <w:tab/>
      </w:r>
      <w:r>
        <w:rPr>
          <w:sz w:val="24"/>
        </w:rPr>
        <w:t>Система мультипользовательская, допускающая общий доступ к серверу с любой рабочей станции, включенной в сеть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.2.3.3</w:t>
      </w:r>
      <w:r>
        <w:rPr>
          <w:sz w:val="24"/>
        </w:rPr>
        <w:tab/>
        <w:tab/>
        <w:t>Обеспечиваемые функции контроля и управл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1418" w:hanging="0"/>
        <w:rPr>
          <w:lang w:val="ru-RU"/>
        </w:rPr>
      </w:pPr>
      <w:r>
        <w:rPr>
          <w:lang w:val="ru-RU"/>
        </w:rPr>
        <w:t>Непрерывный контроль в реальном времени измеряемых аналоговых величин и их трендов в каждой точке измерения.</w:t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2"/>
        <w:ind w:left="141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left="1418" w:hanging="0"/>
        <w:rPr>
          <w:b/>
          <w:b/>
          <w:lang w:val="ru-RU"/>
        </w:rPr>
      </w:pPr>
      <w:r>
        <w:rPr>
          <w:b/>
          <w:lang w:val="ru-RU"/>
        </w:rPr>
        <w:t>Типичный дисплей тренда</w:t>
      </w:r>
    </w:p>
    <w:p>
      <w:pPr>
        <w:pStyle w:val="2"/>
        <w:ind w:left="141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18" w:hanging="0"/>
        <w:rPr>
          <w:sz w:val="24"/>
        </w:rPr>
      </w:pPr>
      <w:ins w:id="0" w:author="SHILOV" w:date="2003-03-13T22:41:00Z">
        <w:r>
          <w:rPr>
            <w:sz w:val="24"/>
          </w:rPr>
          <w:drawing>
            <wp:inline distT="0" distB="0" distL="0" distR="0">
              <wp:extent cx="4243705" cy="3183255"/>
              <wp:effectExtent l="0" t="0" r="0" b="0"/>
              <wp:docPr id="10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9" t="-25" r="-19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43705" cy="31832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Непрерывный контроль и управление в реальном времени условий пуска/останова управляемого оборудования, например вентилятора, конвейера, насоса…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ab/>
        <w:t>Непрерывный контроль в реальном времени входного напряжения питания взрывозащищенных источников питания подстанций (вкл/откл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3"/>
          <w:numId w:val="4"/>
        </w:numPr>
        <w:rPr>
          <w:sz w:val="24"/>
        </w:rPr>
      </w:pPr>
      <w:r>
        <w:rPr>
          <w:sz w:val="24"/>
        </w:rPr>
        <w:t>Функции отображения графики и мнемосхем обеспечиваю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Отображение в реальном времени измеряемых параметров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Отображение аварийных ситуаций в процессе работы системы со звуковым оповещением и отображением на мониторе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2"/>
        <w:ind w:left="1418" w:hanging="0"/>
        <w:rPr>
          <w:lang w:val="ru-RU"/>
        </w:rPr>
      </w:pPr>
      <w:r>
        <w:rPr>
          <w:lang w:val="ru-RU"/>
        </w:rPr>
        <w:t>Отображение и запись важных операций при работе системы.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Отображение в реальном времени записанных трендов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Отображение условий каждой возникающей и предыдущей (хранящейся в памяти) аварийной ситуации или выхода параметра за установленные пределы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Отображение и звуковое оповещение о нарушении требуемых условий отключения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Мнемосхемы, отображающие аналоговые величины или состояния вкл/выкл на графических дисплеях, создаются конечным пользователем и легко доступны оператору.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Heading3"/>
        <w:ind w:left="141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1418" w:hanging="0"/>
        <w:rPr>
          <w:lang w:val="ru-RU"/>
        </w:rPr>
      </w:pPr>
      <w:r>
        <w:rPr>
          <w:lang w:val="ru-RU"/>
        </w:rPr>
      </w:r>
    </w:p>
    <w:p>
      <w:pPr>
        <w:pStyle w:val="Heading3"/>
        <w:ind w:left="1418" w:hanging="0"/>
        <w:rPr>
          <w:lang w:val="ru-RU"/>
        </w:rPr>
      </w:pPr>
      <w:r>
        <w:rPr>
          <w:lang w:val="ru-RU"/>
        </w:rPr>
        <w:t>Типичный дисплей тревог</w:t>
      </w:r>
    </w:p>
    <w:p>
      <w:pPr>
        <w:pStyle w:val="Normal"/>
        <w:ind w:left="1418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418" w:hanging="0"/>
        <w:rPr>
          <w:sz w:val="24"/>
        </w:rPr>
      </w:pPr>
      <w:ins w:id="1" w:author="SHILOV" w:date="2003-03-13T22:41:00Z">
        <w:r>
          <w:rPr>
            <w:sz w:val="24"/>
          </w:rPr>
          <w:drawing>
            <wp:inline distT="0" distB="0" distL="0" distR="0">
              <wp:extent cx="4468495" cy="3347085"/>
              <wp:effectExtent l="0" t="0" r="0" b="0"/>
              <wp:docPr id="11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9" t="-25" r="-19" b="-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68495" cy="33470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Отдельные функции системы (определяемые пользователем) доступны только отдельному персоналу. Доступ к ограниченным функциям осуществляется при помощи пароля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Heading1"/>
        <w:ind w:left="709" w:firstLine="709"/>
        <w:rPr/>
      </w:pPr>
      <w:r>
        <w:rPr/>
        <w:t>Функции отображения подстанции Minewatch 3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В подстанциях Minewatch 3 имеется 4-х строчный ЖКИ и до 22 светодиодов, расположенных на передней двери подстанции. Светодиоды могут быть сконфигурированы для индикации требуемой аварийной ситуации как постоянно горящие, так и мигающие, в зависимости от применения. На ЖКИ с помощью прокрутки можно отображать текущие тревоги и состояние системы передачи данных. Значение параметров, состояние оборудования, диагностическая и историческая информация также отображается на ЖКИ путем простого нажатия опросной кноп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Отображения содержат: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каз входного напряжения подстанции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стояние входов/выходов подстанции (дискретные – сработал, в норме, отказ; аналоговые – единицы измерения, тревога, отключение, выход за пределы уставок, отказ датчика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итание подстанции от основного напряжения или от батареи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Результат диагностики работы подстанции и ее программного обеспечени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ображение последних 128 зафиксированных аварий и их врем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709" w:firstLine="709"/>
        <w:rPr/>
      </w:pPr>
      <w:r>
        <w:rPr/>
        <w:t>Функции отображения системы Minewatch РС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В модулях РС21-1 может дополнительно устанавливаться местный 2-х строчный диагностический ЖКИ. На этом  дисплее путем прокрутки может изображаться текущие аварийные состояния и состояние сети Canbus. Состояние модуля, результаты диагностики и историческую информацию можно также увидеть на этом ЖКИ путем простого нажатия опросной кнопки.</w:t>
      </w:r>
    </w:p>
    <w:p>
      <w:pPr>
        <w:pStyle w:val="Normal"/>
        <w:spacing w:before="120" w:after="0"/>
        <w:ind w:left="1418" w:hanging="0"/>
        <w:jc w:val="both"/>
        <w:rPr>
          <w:sz w:val="24"/>
        </w:rPr>
      </w:pPr>
      <w:r>
        <w:rPr>
          <w:sz w:val="24"/>
        </w:rPr>
        <w:t>Отображение содержит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каз входного напряжения модул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стояние входов/выходов модуля (дискретные – сработал, в норме, отказ; аналоговые – единицы измерения, тревога, отключение, выход за пределы уставок, отказ датчика)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итание модуля от основного напряжения или от батареи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стояние данных по Canbus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стояние других модулей, соединенных в этой сети Canbus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езультат диагностики работы модуля и его программного обеспечени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ображение последних 128 зафиксированных аварий и их время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Модуль РС21-2D имеет графический ЖКИ на 128Х128 знакомест. Этот дисплей имеет графический режим работы для отображения хранимой аналоговой информации и текстовый режим, при котором будут отображаться текущие аварийные состояния и состояние сети Canbus. Состояние модулей в этой сети, результаты диагностики и историческую информацию можно также увидеть на этом ЖКИ путем простого нажатия опросной кнопки.</w:t>
      </w:r>
    </w:p>
    <w:p>
      <w:pPr>
        <w:pStyle w:val="Normal"/>
        <w:spacing w:before="120" w:after="0"/>
        <w:ind w:left="141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ображение содержит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каз входного напряжения модул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итание модуля от основного напряжения или от батареи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стояние данных по Canbus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остояние других модулей, соединенных в этой сети Canbus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езультат диагностики работы модуля и его программного обеспечени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ображение последних 128 зафиксированных аварий и их время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5"/>
        </w:numPr>
        <w:rPr>
          <w:sz w:val="24"/>
        </w:rPr>
      </w:pPr>
      <w:r>
        <w:rPr>
          <w:sz w:val="24"/>
        </w:rPr>
        <w:t>Функции печа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22"/>
        <w:jc w:val="both"/>
        <w:rPr>
          <w:sz w:val="24"/>
        </w:rPr>
      </w:pPr>
      <w:r>
        <w:rPr>
          <w:sz w:val="24"/>
        </w:rPr>
        <w:t>Формы выходных отчетов генерируются и разрабатываются на месте и могут быть модифицированы конечным пользователем.</w:t>
      </w:r>
    </w:p>
    <w:p>
      <w:pPr>
        <w:pStyle w:val="Normal"/>
        <w:spacing w:before="120" w:after="120"/>
        <w:ind w:left="1418" w:hanging="0"/>
        <w:rPr>
          <w:sz w:val="24"/>
        </w:rPr>
      </w:pPr>
      <w:r>
        <w:rPr>
          <w:sz w:val="24"/>
        </w:rPr>
        <w:tab/>
        <w:t>Сменные, дневные и месячные отчеты могут быть сгруппированы по типу или по объекту.</w:t>
      </w:r>
    </w:p>
    <w:p>
      <w:pPr>
        <w:pStyle w:val="Normal"/>
        <w:spacing w:before="0" w:after="120"/>
        <w:ind w:left="1418" w:hanging="0"/>
        <w:rPr>
          <w:sz w:val="24"/>
        </w:rPr>
      </w:pPr>
      <w:r>
        <w:rPr>
          <w:sz w:val="24"/>
        </w:rPr>
        <w:t>Распечатка аварий может быть сгруппирована по типу или по объекту.</w:t>
      </w:r>
    </w:p>
    <w:p>
      <w:pPr>
        <w:pStyle w:val="Normal"/>
        <w:spacing w:before="0" w:after="120"/>
        <w:ind w:left="1418" w:hanging="0"/>
        <w:rPr>
          <w:sz w:val="24"/>
        </w:rPr>
      </w:pPr>
      <w:r>
        <w:rPr>
          <w:sz w:val="24"/>
        </w:rPr>
        <w:t>Распечатка аварий по мере их возникновения.</w:t>
      </w:r>
    </w:p>
    <w:p>
      <w:pPr>
        <w:pStyle w:val="Normal"/>
        <w:spacing w:before="0" w:after="120"/>
        <w:ind w:left="1418" w:hanging="0"/>
        <w:rPr>
          <w:sz w:val="24"/>
        </w:rPr>
      </w:pPr>
      <w:r>
        <w:rPr>
          <w:sz w:val="24"/>
        </w:rPr>
        <w:t>Распечатка трендов в реальном времени и их предыстории.</w:t>
      </w:r>
    </w:p>
    <w:p>
      <w:pPr>
        <w:pStyle w:val="Normal"/>
        <w:spacing w:before="0" w:after="120"/>
        <w:ind w:left="1418" w:hanging="0"/>
        <w:rPr>
          <w:sz w:val="24"/>
        </w:rPr>
      </w:pPr>
      <w:r>
        <w:rPr>
          <w:sz w:val="24"/>
        </w:rPr>
        <w:tab/>
        <w:t>Распечатка отчетов отказов с ручным введением даты и идентификатора оператора.</w:t>
      </w:r>
    </w:p>
    <w:p>
      <w:pPr>
        <w:pStyle w:val="Normal"/>
        <w:ind w:left="1418" w:firstLine="22"/>
        <w:jc w:val="both"/>
        <w:rPr>
          <w:sz w:val="24"/>
        </w:rPr>
      </w:pPr>
      <w:r>
        <w:rPr>
          <w:sz w:val="24"/>
        </w:rPr>
        <w:t>Распечатка графических диаграмм текущих или предыдущих данных с контролируемых устройств индивидуально или группами, однократно или с задаваемым временным интервалом. Содержание графических диаграмм выбирается пользователем.</w:t>
      </w:r>
    </w:p>
    <w:p>
      <w:pPr>
        <w:pStyle w:val="Normal"/>
        <w:spacing w:before="120" w:after="0"/>
        <w:ind w:left="1418" w:hanging="0"/>
        <w:rPr>
          <w:sz w:val="24"/>
        </w:rPr>
      </w:pPr>
      <w:r>
        <w:rPr>
          <w:sz w:val="24"/>
        </w:rPr>
        <w:t>Другие отчеты по требованию пользователя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.2.3.6</w:t>
      </w:r>
      <w:r>
        <w:rPr>
          <w:sz w:val="24"/>
        </w:rPr>
        <w:t xml:space="preserve"> </w:t>
        <w:tab/>
        <w:t>Функция архивирования данны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1418" w:hanging="0"/>
        <w:rPr>
          <w:lang w:val="ru-RU"/>
        </w:rPr>
      </w:pPr>
      <w:r>
        <w:rPr>
          <w:lang w:val="ru-RU"/>
        </w:rPr>
        <w:t>Хранение аналоговых величин со средним интервалом 1 мин в течение года. Может быть выбран другой интервал усреднения.</w:t>
      </w:r>
    </w:p>
    <w:p>
      <w:pPr>
        <w:pStyle w:val="Normal"/>
        <w:spacing w:before="120" w:after="120"/>
        <w:ind w:left="1418" w:hanging="0"/>
        <w:rPr>
          <w:sz w:val="24"/>
        </w:rPr>
      </w:pPr>
      <w:r>
        <w:rPr>
          <w:sz w:val="24"/>
        </w:rPr>
        <w:t>Отчеты хранятся на жестком диске в течение 1 года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Сохранение аналоговых величин и аварийных сообщений в реальном времени. </w:t>
      </w:r>
    </w:p>
    <w:p>
      <w:pPr>
        <w:pStyle w:val="Normal"/>
        <w:spacing w:before="120" w:after="0"/>
        <w:ind w:left="1418" w:hanging="0"/>
        <w:jc w:val="both"/>
        <w:rPr>
          <w:sz w:val="24"/>
        </w:rPr>
      </w:pPr>
      <w:r>
        <w:rPr>
          <w:sz w:val="24"/>
        </w:rPr>
        <w:t>Хранение результатов работы системы и аварийных сообщений путем ведения журналов событий и тревог (новый файл журналов создается каждый день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.2.3.7</w:t>
      </w:r>
      <w:r>
        <w:rPr>
          <w:sz w:val="24"/>
        </w:rPr>
        <w:t xml:space="preserve"> </w:t>
        <w:tab/>
        <w:t>Параметры, конфигурируемые конечным пользователем: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Название и диапазон измерения каждого параметра</w:t>
      </w:r>
    </w:p>
    <w:p>
      <w:pPr>
        <w:pStyle w:val="Heading2"/>
        <w:ind w:left="1418" w:hanging="0"/>
        <w:rPr/>
      </w:pPr>
      <w:r>
        <w:rPr/>
        <w:tab/>
        <w:t>Аварийный уровень и уровень отключения по каждому параметру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>Генерация отче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418" w:hanging="0"/>
        <w:rPr>
          <w:lang w:val="ru-RU"/>
        </w:rPr>
      </w:pPr>
      <w:r>
        <w:rPr>
          <w:lang w:val="ru-RU"/>
        </w:rPr>
        <w:tab/>
        <w:t>Таблица конфигурации</w:t>
      </w:r>
    </w:p>
    <w:p>
      <w:pPr>
        <w:pStyle w:val="Normal"/>
        <w:ind w:left="1418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20"/>
          <w:tab w:val="left" w:pos="1494" w:leader="none"/>
        </w:tabs>
        <w:ind w:left="1418" w:hanging="0"/>
        <w:rPr>
          <w:sz w:val="24"/>
        </w:rPr>
      </w:pPr>
      <w:ins w:id="2" w:author="SHILOV" w:date="2003-03-13T22:41:00Z">
        <w:r>
          <w:rPr>
            <w:sz w:val="24"/>
          </w:rPr>
          <w:drawing>
            <wp:inline distT="0" distB="0" distL="0" distR="0">
              <wp:extent cx="4672330" cy="3502025"/>
              <wp:effectExtent l="0" t="0" r="0" b="0"/>
              <wp:docPr id="12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72330" cy="3502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tabs>
          <w:tab w:val="clear" w:pos="720"/>
          <w:tab w:val="left" w:pos="1494" w:leader="none"/>
        </w:tabs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.2.3.8</w:t>
      </w:r>
      <w:r>
        <w:rPr>
          <w:sz w:val="24"/>
        </w:rPr>
        <w:t xml:space="preserve"> </w:t>
        <w:tab/>
        <w:t>Функции тревоги, отключения и включ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1418" w:hanging="0"/>
        <w:jc w:val="both"/>
        <w:rPr>
          <w:lang w:val="ru-RU"/>
        </w:rPr>
      </w:pPr>
      <w:r>
        <w:rPr>
          <w:lang w:val="ru-RU"/>
        </w:rPr>
        <w:t xml:space="preserve">Конфигурируется уровень тревоги, вызывающий местное срабатывание устройства звуковой сигнализации (не через компьютерную систему). 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Конфигурируется уровень отключения, вызывающий отключение соответствующей цепи питания. Любая функция местного отключения будет срабатывать в пределах одного цикла программы подстанции Minewatch (обычно 200 ~ 300мс)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Если центральная компьютерная система определяет отказ отключения соответствующей цепи питания, в пределах одного цикла передачи данных, тогда поверхностная компьютерная система генерирует аварийный сигнал «Отказ отключения» и автоматически посылает управляющий сигнал на отключение другой соответствующей цепи питания.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С клавиатуры компьютера можно в любое время послать управляющий сигнал на отключение (включение) любой цепи питания (если соответствующая ячейка подключена к подстанции)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Все полученные тревоги и посланные сверху сигналы управления записываются в журнал системы.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.2.3.9</w:t>
      </w:r>
      <w:r>
        <w:rPr>
          <w:sz w:val="24"/>
        </w:rPr>
        <w:t xml:space="preserve"> </w:t>
        <w:tab/>
        <w:t>Функции самодиагност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1418" w:hanging="0"/>
        <w:jc w:val="both"/>
        <w:rPr>
          <w:lang w:val="ru-RU"/>
        </w:rPr>
      </w:pPr>
      <w:r>
        <w:rPr>
          <w:lang w:val="ru-RU"/>
        </w:rPr>
        <w:t>Состояние всех датчиков, подстанций, система передачи данных и всех компьютеров в сети системы постоянно тестируетс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b/>
          <w:i/>
          <w:sz w:val="24"/>
        </w:rPr>
        <w:t>1.2.3.10</w:t>
      </w:r>
      <w:r>
        <w:rPr>
          <w:sz w:val="24"/>
        </w:rPr>
        <w:t xml:space="preserve"> </w:t>
        <w:tab/>
        <w:t>Защита от потери данны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1418" w:hanging="0"/>
        <w:jc w:val="both"/>
        <w:rPr>
          <w:lang w:val="ru-RU"/>
        </w:rPr>
      </w:pPr>
      <w:r>
        <w:rPr>
          <w:lang w:val="ru-RU"/>
        </w:rPr>
        <w:t>В случае дублированных серверов. Оба сервера получают данные и каждый правомочен выполнять все функции. В случае отказа основного сервера, передача данных автоматически переключается на резервный сервер, который становится основным.</w:t>
      </w:r>
    </w:p>
    <w:p>
      <w:pPr>
        <w:pStyle w:val="2"/>
        <w:ind w:left="141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ind w:left="1418" w:hanging="0"/>
        <w:jc w:val="both"/>
        <w:rPr>
          <w:lang w:val="ru-RU"/>
        </w:rPr>
      </w:pPr>
      <w:r>
        <w:rPr>
          <w:lang w:val="ru-RU"/>
        </w:rPr>
        <w:t>В случае одиночного сервера. Изменения в конфигурации и мнемосхемах должны сбрасываться на флоппи диск. Так же рекомендуется периодически сохранять на флоппи диске журналы событий и трево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1.3</w:t>
      </w:r>
      <w:r>
        <w:rPr>
          <w:sz w:val="24"/>
        </w:rPr>
        <w:t xml:space="preserve"> </w:t>
        <w:tab/>
        <w:t>Передача дан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Передача данных осуществляется по Британскому индустриальному стандарту BS6556 для передачи данных в горных индустриальных открытых системах по 4 жилам телефонного кабеля с витыми парами (предпочтительно с сечением жилы 1,5мм2) со скоростью 600 бод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В зависимости от числа подстанций включенных в кольцо, длина линии передачи данных достигает 15кМ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>Аналоговые датчики могут подключаться к подстанции Minewatch 3 на расстоянии до 3-х километров, если они запитываются от нее. В случае отдельного местного питания датчиков от взрывозащищенного источника питания, максимальная длина  линии передачи сигнала от датчиков достигает 8-ми километров.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>Необходимые для этого кабели и соединительные коробки должны соответствовать требованиям, предъявляемым к шахтному оборудованию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jc w:val="both"/>
        <w:rPr/>
      </w:pPr>
      <w:r>
        <w:rPr>
          <w:b/>
          <w:i/>
          <w:sz w:val="24"/>
        </w:rPr>
        <w:t>1.4</w:t>
      </w:r>
      <w:r>
        <w:rPr>
          <w:sz w:val="24"/>
        </w:rPr>
        <w:t xml:space="preserve"> </w:t>
        <w:tab/>
        <w:t>Пит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ab/>
        <w:t>Все поверхностное оборудование требует питания 220В  50Гц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Все подземное оборудованием запитывается от взрывобезопасных источников питания с входным напряжением  120/220В 50Гц и искробезопасным выходом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Необходим один источник бесперебойного питания на поверхности с батареей, обеспечивающей автономное питание сервера и рабочей станции, по крайней мере, в течение 4-х часов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Для обеспечения непрерывности работы подземной части системы, например, в случае контроля рудничной атмосферы, питание подстанций и датчиков осуществляется от взрывобезопасных источников питания с батарейной поддержкой. Такие источники питания обеспечивают бесперебойное питание в течение, по меньшей мере, 8-ми часов, в случае отказа источника питания или отключения его входного напряжения питания по причине превышения уровня метана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Входное напряжение источников питания может меняться в диапазоне –25 ~ +15% от номинального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1.5</w:t>
      </w:r>
      <w:r>
        <w:rPr>
          <w:sz w:val="24"/>
        </w:rPr>
        <w:t xml:space="preserve"> </w:t>
        <w:tab/>
        <w:t>Условия эксплуат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Под землей и на поверхности   –15 ~ +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C 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>Относительная влажность 15-98% (не конденсированная)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>Все поставляемое оборудование для подземного использования сертифицировано в соответствии с Европейскими стандартами CENELEC/ATEX по взрывобезопасности и искробезопасности, а также имеет разрешение Госгортехнадзора на использование в шахтах России. В настоящее время оборудование фирмы Davis Derby эксплуатируется в угольных шахтах и других рудниках с взрывоопасными условиями в следующих странах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Великобритания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Испания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Мексика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Россия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Украина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Египет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Индия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Норвегия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Чешская республика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Польша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Китайская Народная Республика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Япония</w:t>
      </w:r>
    </w:p>
    <w:p>
      <w:pPr>
        <w:pStyle w:val="2"/>
        <w:ind w:left="3119" w:hanging="0"/>
        <w:rPr>
          <w:lang w:val="ru-RU"/>
        </w:rPr>
      </w:pPr>
      <w:r>
        <w:rPr>
          <w:lang w:val="ru-RU"/>
        </w:rPr>
        <w:t>Южная Африка</w:t>
      </w:r>
    </w:p>
    <w:p>
      <w:pPr>
        <w:pStyle w:val="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1.6</w:t>
      </w:r>
      <w:r>
        <w:rPr>
          <w:sz w:val="24"/>
        </w:rPr>
        <w:t xml:space="preserve"> </w:t>
        <w:tab/>
        <w:t>Дополнительный серви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>При установке модема в сервере/ведущей рабочей станции возможно осуществление дистанционной технической поддержки. В этом случае инженеры фирмы Davis Derby будут способны осуществить диагностирование состояния системы из Великобрит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709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709" w:right="-428" w:hanging="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Объединенное устройство громкоговорящей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76" w:leader="none"/>
        </w:tabs>
        <w:ind w:left="1440" w:right="-428" w:hanging="1440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Система связи                                                                    </w:t>
      </w:r>
      <w:r>
        <w:rPr>
          <w:lang w:val="ru-RU"/>
        </w:rPr>
        <w:t>связи и экстренного останова</w:t>
      </w:r>
    </w:p>
    <w:p>
      <w:pPr>
        <w:pStyle w:val="TextBodyIndent"/>
        <w:ind w:left="72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38100</wp:posOffset>
                </wp:positionV>
                <wp:extent cx="274320" cy="793750"/>
                <wp:effectExtent l="11430" t="190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9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pt" to="425.85pt,6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720" w:hanging="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945890</wp:posOffset>
            </wp:positionH>
            <wp:positionV relativeFrom="paragraph">
              <wp:posOffset>45720</wp:posOffset>
            </wp:positionV>
            <wp:extent cx="2378710" cy="146304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Система громкоговорящей связи DIS5 питается от взрывозащищенного источника питания (входное напряжение 127/220В 50Гц) с искробезопасным выходом 12В постоянного тока. </w:t>
      </w:r>
    </w:p>
    <w:p>
      <w:pPr>
        <w:pStyle w:val="TextBodyIndent"/>
        <w:tabs>
          <w:tab w:val="clear" w:pos="720"/>
          <w:tab w:val="left" w:pos="709" w:leader="none"/>
        </w:tabs>
        <w:spacing w:before="60" w:after="60"/>
        <w:ind w:left="709" w:hanging="0"/>
        <w:jc w:val="both"/>
        <w:rPr>
          <w:lang w:val="ru-RU"/>
        </w:rPr>
      </w:pPr>
      <w:r>
        <w:rPr>
          <w:lang w:val="ru-RU"/>
        </w:rPr>
        <w:t>Сертифицирована по Европейскому стандарту CENELEC  EN50 020 и имеет разрешение Госгортехнадзора России.</w:t>
      </w:r>
    </w:p>
    <w:p>
      <w:pPr>
        <w:pStyle w:val="TextBodyIndent"/>
        <w:ind w:left="709" w:hanging="0"/>
        <w:jc w:val="both"/>
        <w:rPr>
          <w:lang w:val="ru-RU"/>
        </w:rPr>
      </w:pPr>
      <w:r>
        <w:rPr>
          <w:lang w:val="ru-RU"/>
        </w:rPr>
        <w:t>От одного источника питания обычно питается 20 устройств громкоговорящей связи (зависит от длины линии и используемого кабеля).</w:t>
      </w:r>
    </w:p>
    <w:p>
      <w:pPr>
        <w:pStyle w:val="TextBodyIndent"/>
        <w:tabs>
          <w:tab w:val="clear" w:pos="720"/>
          <w:tab w:val="left" w:pos="709" w:leader="none"/>
        </w:tabs>
        <w:spacing w:before="60" w:after="60"/>
        <w:ind w:left="709" w:hanging="0"/>
        <w:jc w:val="both"/>
        <w:rPr>
          <w:lang w:val="ru-RU"/>
        </w:rPr>
      </w:pPr>
      <w:r>
        <w:rPr>
          <w:lang w:val="ru-RU"/>
        </w:rPr>
        <w:t>Каждое устройство громкоговорящей связи имеет индивидуальную резервную подзаряжаемую батарею для поддержания связи в случае отказа основного питания.</w:t>
      </w:r>
    </w:p>
    <w:p>
      <w:pPr>
        <w:pStyle w:val="TextBodyIndent"/>
        <w:tabs>
          <w:tab w:val="clear" w:pos="720"/>
          <w:tab w:val="left" w:pos="709" w:leader="none"/>
        </w:tabs>
        <w:spacing w:before="60" w:after="60"/>
        <w:ind w:left="709" w:hanging="0"/>
        <w:jc w:val="both"/>
        <w:rPr>
          <w:lang w:val="ru-RU"/>
        </w:rPr>
      </w:pPr>
      <w:r>
        <w:rPr>
          <w:lang w:val="ru-RU"/>
        </w:rPr>
        <w:t>Каждое устройство имеет индикатор разряда батареи.</w:t>
      </w:r>
    </w:p>
    <w:p>
      <w:pPr>
        <w:pStyle w:val="TextBodyIndent"/>
        <w:ind w:left="720" w:hanging="0"/>
        <w:rPr>
          <w:lang w:val="ru-RU"/>
        </w:rPr>
      </w:pPr>
      <w:r>
        <w:rPr>
          <w:lang w:val="ru-RU"/>
        </w:rPr>
        <w:t>Выходная мощность устройства громкоговорящей связи &gt;95db.</w:t>
      </w:r>
    </w:p>
    <w:p>
      <w:pPr>
        <w:pStyle w:val="TextBodyIndent"/>
        <w:tabs>
          <w:tab w:val="clear" w:pos="720"/>
          <w:tab w:val="left" w:pos="709" w:leader="none"/>
        </w:tabs>
        <w:spacing w:before="60" w:after="60"/>
        <w:ind w:left="709" w:hanging="0"/>
        <w:jc w:val="both"/>
        <w:rPr>
          <w:lang w:val="ru-RU"/>
        </w:rPr>
      </w:pPr>
      <w:r>
        <w:rPr>
          <w:lang w:val="ru-RU"/>
        </w:rPr>
        <w:t>Устройство содержит два конусных динамика из пластика.</w:t>
        <w:tab/>
      </w:r>
    </w:p>
    <w:p>
      <w:pPr>
        <w:pStyle w:val="TextBodyIndent"/>
        <w:tabs>
          <w:tab w:val="clear" w:pos="720"/>
          <w:tab w:val="left" w:pos="6602" w:leader="none"/>
        </w:tabs>
        <w:ind w:left="720" w:hanging="0"/>
        <w:rPr>
          <w:lang w:val="ru-RU"/>
        </w:rPr>
      </w:pPr>
      <w:r>
        <w:rPr>
          <w:lang w:val="ru-RU"/>
        </w:rPr>
        <w:t>Вибрационная нагрузка до 5g.</w:t>
        <w:tab/>
      </w:r>
    </w:p>
    <w:p>
      <w:pPr>
        <w:pStyle w:val="TextBodyIndent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09" w:hanging="0"/>
        <w:jc w:val="both"/>
        <w:rPr>
          <w:lang w:val="ru-RU"/>
        </w:rPr>
      </w:pPr>
      <w:r>
        <w:rPr>
          <w:lang w:val="ru-RU"/>
        </w:rPr>
        <w:t>В системе может использоваться поверхностный блок громкоговорящей связи, позволяющий иметь прямую связь из диспетчерской с подземными абонентами нескольких отельных систем DIS5 и реализующий возможность перекрестной связи между абонентами различных подземных систем DIS5, а также их подключение к телефонной линии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ru-RU"/>
          <w:ins w:id="4" w:author="SHILOV" w:date="2003-03-13T22:41:00Z"/>
        </w:rPr>
      </w:pPr>
      <w:ins w:id="3" w:author="SHILOV" w:date="2003-03-13T22:41:00Z">
        <w:r>
          <w:rPr>
            <w:b/>
            <w:sz w:val="28"/>
            <w:u w:val="single"/>
            <w:lang w:val="ru-RU"/>
          </w:rPr>
        </w:r>
      </w:ins>
    </w:p>
    <w:p>
      <w:pPr>
        <w:pStyle w:val="Normal"/>
        <w:jc w:val="center"/>
        <w:rPr>
          <w:b/>
          <w:b/>
          <w:sz w:val="28"/>
          <w:u w:val="single"/>
          <w:ins w:id="6" w:author="SHILOV" w:date="2003-03-13T22:41:00Z"/>
        </w:rPr>
      </w:pPr>
      <w:ins w:id="5" w:author="SHILOV" w:date="2003-03-13T22:41:00Z">
        <w:r>
          <w:rPr>
            <w:b/>
            <w:sz w:val="28"/>
            <w:u w:val="single"/>
          </w:rPr>
        </w:r>
      </w:ins>
    </w:p>
    <w:p>
      <w:pPr>
        <w:pStyle w:val="Normal"/>
        <w:jc w:val="center"/>
        <w:rPr>
          <w:b/>
          <w:b/>
          <w:sz w:val="28"/>
          <w:u w:val="single"/>
          <w:ins w:id="8" w:author="SHILOV" w:date="2003-03-13T22:41:00Z"/>
        </w:rPr>
      </w:pPr>
      <w:ins w:id="7" w:author="SHILOV" w:date="2003-03-13T22:41:00Z">
        <w:r>
          <w:rPr>
            <w:b/>
            <w:sz w:val="28"/>
            <w:u w:val="single"/>
          </w:rPr>
          <w:t xml:space="preserve">ТИПИЧНЫЕ ПРИМЕРЫ КОНТРОЛЯ И УПРАВЛЕНИЯ ОБОРУДОВАНИЕМ </w:t>
        </w:r>
      </w:ins>
    </w:p>
    <w:p>
      <w:pPr>
        <w:pStyle w:val="Normal"/>
        <w:jc w:val="center"/>
        <w:rPr>
          <w:b/>
          <w:b/>
          <w:sz w:val="28"/>
          <w:u w:val="single"/>
          <w:ins w:id="10" w:author="SHILOV" w:date="2003-03-13T22:41:00Z"/>
        </w:rPr>
      </w:pPr>
      <w:ins w:id="9" w:author="SHILOV" w:date="2003-03-13T22:41:00Z">
        <w:r>
          <w:rPr>
            <w:b/>
            <w:sz w:val="28"/>
            <w:u w:val="single"/>
          </w:rPr>
        </w:r>
      </w:ins>
    </w:p>
    <w:p>
      <w:pPr>
        <w:pStyle w:val="Normal"/>
        <w:jc w:val="center"/>
        <w:rPr>
          <w:b/>
          <w:b/>
          <w:sz w:val="28"/>
          <w:u w:val="single"/>
          <w:ins w:id="12" w:author="SHILOV" w:date="2003-03-13T22:41:00Z"/>
        </w:rPr>
      </w:pPr>
      <w:ins w:id="11" w:author="SHILOV" w:date="2003-03-13T22:41:00Z">
        <w:r>
          <w:rPr>
            <w:b/>
            <w:sz w:val="28"/>
            <w:u w:val="single"/>
          </w:rPr>
          <w:t>УПРАВЛЕНИЕ ВЕНТИЛЯТОРОМ</w:t>
        </w:r>
      </w:ins>
    </w:p>
    <w:p>
      <w:pPr>
        <w:pStyle w:val="Normal"/>
        <w:jc w:val="center"/>
        <w:rPr>
          <w:b/>
          <w:b/>
          <w:sz w:val="28"/>
          <w:u w:val="single"/>
          <w:ins w:id="15" w:author="SHILOV" w:date="2003-03-13T22:41:00Z"/>
        </w:rPr>
      </w:pPr>
      <w:ins w:id="13" w:author="SHILOV" w:date="2003-03-13T22:41:00Z">
        <w:r>
          <w:object w:dxaOrig="9156" w:dyaOrig="6684">
            <v:shapetype id="_x0000_tole_rId12" coordsize="21600,21600" o:spt="ole_rId12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2" type="_x0000_tole_rId12" style="position:absolute;margin-left:15.5pt;margin-top:15.35pt;width:457.8pt;height:334.2pt;mso-wrap-distance-left:9.05pt;mso-wrap-distance-right:9.05pt;mso-position-horizontal-relative:text;mso-position-vertical-relative:text" filled="f" o:ole="">
              <v:imagedata r:id="rId13" o:title=""/>
              <w10:wrap type="square"/>
            </v:shape>
            <o:OLEObject Type="Embed" ProgID="" ShapeID="ole_rId12" DrawAspect="Content" ObjectID="_1585216877" r:id="rId12"/>
          </w:object>
        </w:r>
      </w:ins>
      <w:ins w:id="14" w:author="SHILOV" w:date="2003-03-13T22:41:00Z">
        <w:r>
          <w:rPr>
            <w:b/>
            <w:sz w:val="28"/>
            <w:u w:val="single"/>
          </w:rPr>
          <w:t xml:space="preserve">  </w:t>
        </w:r>
      </w:ins>
    </w:p>
    <w:p>
      <w:pPr>
        <w:pStyle w:val="Normal"/>
        <w:rPr>
          <w:b/>
          <w:b/>
          <w:sz w:val="28"/>
          <w:u w:val="single"/>
          <w:ins w:id="17" w:author="SHILOV" w:date="2003-03-13T22:41:00Z"/>
        </w:rPr>
      </w:pPr>
      <w:ins w:id="16" w:author="SHILOV" w:date="2003-03-13T22:41:00Z">
        <w:r>
          <w:rPr>
            <w:b/>
            <w:sz w:val="28"/>
            <w:u w:val="single"/>
          </w:rPr>
        </w:r>
      </w:ins>
    </w:p>
    <w:p>
      <w:pPr>
        <w:pStyle w:val="Normal"/>
        <w:rPr>
          <w:b/>
          <w:b/>
          <w:sz w:val="28"/>
          <w:u w:val="single"/>
          <w:ins w:id="19" w:author="SHILOV" w:date="2003-03-13T22:41:00Z"/>
        </w:rPr>
      </w:pPr>
      <w:ins w:id="18" w:author="SHILOV" w:date="2003-03-13T22:41:00Z">
        <w:r>
          <w:rPr>
            <w:b/>
            <w:sz w:val="28"/>
            <w:u w:val="single"/>
          </w:rPr>
        </w:r>
      </w:ins>
    </w:p>
    <w:p>
      <w:pPr>
        <w:pStyle w:val="Normal"/>
        <w:rPr>
          <w:b/>
          <w:b/>
          <w:sz w:val="28"/>
          <w:u w:val="single"/>
          <w:ins w:id="21" w:author="SHILOV" w:date="2003-03-13T22:41:00Z"/>
        </w:rPr>
      </w:pPr>
      <w:ins w:id="20" w:author="SHILOV" w:date="2003-03-13T22:41:00Z">
        <w:r>
          <w:rPr>
            <w:b/>
            <w:sz w:val="28"/>
            <w:u w:val="single"/>
          </w:rPr>
        </w:r>
      </w:ins>
    </w:p>
    <w:p>
      <w:pPr>
        <w:pStyle w:val="Normal"/>
        <w:rPr>
          <w:b/>
          <w:b/>
          <w:sz w:val="28"/>
          <w:u w:val="single"/>
          <w:ins w:id="23" w:author="SHILOV" w:date="2003-03-13T22:41:00Z"/>
        </w:rPr>
      </w:pPr>
      <w:ins w:id="22" w:author="SHILOV" w:date="2003-03-13T22:41:00Z">
        <w:r>
          <w:rPr>
            <w:b/>
            <w:sz w:val="28"/>
            <w:u w:val="single"/>
          </w:rPr>
        </w:r>
      </w:ins>
    </w:p>
    <w:p>
      <w:pPr>
        <w:pStyle w:val="Normal"/>
        <w:rPr>
          <w:sz w:val="28"/>
          <w:ins w:id="25" w:author="SHILOV" w:date="2003-03-13T22:41:00Z"/>
        </w:rPr>
      </w:pPr>
      <w:ins w:id="24" w:author="SHILOV" w:date="2003-03-13T22:41:00Z">
        <w:r>
          <w:rPr>
            <w:sz w:val="28"/>
          </w:rPr>
        </w:r>
      </w:ins>
    </w:p>
    <w:p>
      <w:pPr>
        <w:pStyle w:val="Normal"/>
        <w:rPr>
          <w:sz w:val="24"/>
          <w:ins w:id="27" w:author="SHILOV" w:date="2003-03-13T22:41:00Z"/>
        </w:rPr>
      </w:pPr>
      <w:ins w:id="26" w:author="SHILOV" w:date="2003-03-13T22:41:00Z">
        <w:r>
          <w:rPr>
            <w:sz w:val="24"/>
          </w:rPr>
        </w:r>
      </w:ins>
      <w:r>
        <w:br w:type="page"/>
      </w:r>
    </w:p>
    <w:p>
      <w:pPr>
        <w:pStyle w:val="Normal"/>
        <w:jc w:val="center"/>
        <w:rPr>
          <w:sz w:val="24"/>
          <w:ins w:id="29" w:author="SHILOV" w:date="2003-03-13T22:41:00Z"/>
        </w:rPr>
      </w:pPr>
      <w:ins w:id="28" w:author="SHILOV" w:date="2003-03-13T22:41:00Z">
        <w:r>
          <w:rPr>
            <w:sz w:val="24"/>
          </w:rPr>
        </w:r>
      </w:ins>
    </w:p>
    <w:p>
      <w:pPr>
        <w:pStyle w:val="Normal"/>
        <w:jc w:val="center"/>
        <w:rPr>
          <w:sz w:val="24"/>
          <w:ins w:id="31" w:author="SHILOV" w:date="2003-03-13T22:41:00Z"/>
        </w:rPr>
      </w:pPr>
      <w:ins w:id="30" w:author="SHILOV" w:date="2003-03-13T22:41:00Z">
        <w:r>
          <w:rPr>
            <w:sz w:val="24"/>
          </w:rPr>
        </w:r>
      </w:ins>
    </w:p>
    <w:p>
      <w:pPr>
        <w:pStyle w:val="Normal"/>
        <w:jc w:val="center"/>
        <w:rPr>
          <w:b/>
          <w:b/>
          <w:sz w:val="28"/>
          <w:u w:val="single"/>
          <w:ins w:id="33" w:author="SHILOV" w:date="2003-03-13T22:41:00Z"/>
        </w:rPr>
      </w:pPr>
      <w:ins w:id="32" w:author="SHILOV" w:date="2003-03-13T22:41:00Z">
        <w:r>
          <w:rPr>
            <w:b/>
            <w:sz w:val="28"/>
            <w:u w:val="single"/>
          </w:rPr>
          <w:t>УПРАВЛЕНИЕ НАСОСОМ</w:t>
        </w:r>
      </w:ins>
    </w:p>
    <w:p>
      <w:pPr>
        <w:pStyle w:val="Normal"/>
        <w:jc w:val="center"/>
        <w:rPr>
          <w:b/>
          <w:b/>
          <w:sz w:val="28"/>
          <w:u w:val="single"/>
          <w:ins w:id="35" w:author="SHILOV" w:date="2003-03-13T22:41:00Z"/>
        </w:rPr>
      </w:pPr>
      <w:ins w:id="34" w:author="SHILOV" w:date="2003-03-13T22:41:00Z">
        <w:r>
          <w:rPr>
            <w:b/>
            <w:sz w:val="28"/>
            <w:u w:val="single"/>
          </w:rPr>
        </w:r>
      </w:ins>
    </w:p>
    <w:p>
      <w:pPr>
        <w:pStyle w:val="Normal"/>
        <w:jc w:val="center"/>
        <w:rPr>
          <w:sz w:val="28"/>
          <w:ins w:id="37" w:author="SHILOV" w:date="2003-03-13T22:41:00Z"/>
        </w:rPr>
      </w:pPr>
      <w:ins w:id="36" w:author="SHILOV" w:date="2003-03-13T22:41:00Z">
        <w:r>
          <w:rPr>
            <w:sz w:val="28"/>
          </w:rPr>
        </w:r>
      </w:ins>
    </w:p>
    <w:p>
      <w:pPr>
        <w:pStyle w:val="Normal"/>
        <w:jc w:val="center"/>
        <w:rPr>
          <w:sz w:val="28"/>
          <w:ins w:id="39" w:author="SHILOV" w:date="2003-03-13T22:41:00Z"/>
        </w:rPr>
      </w:pPr>
      <w:ins w:id="38" w:author="SHILOV" w:date="2003-03-13T22:41:00Z">
        <w:bookmarkStart w:id="0" w:name="_1068274423"/>
        <w:bookmarkEnd w:id="0"/>
        <w:r>
          <w:rPr>
            <w:sz w:val="28"/>
          </w:rPr>
          <w:object w:dxaOrig="9361" w:dyaOrig="6732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468.05pt;height:336.6pt" filled="f" o:ole="">
              <v:imagedata r:id="rId15" o:title=""/>
            </v:shape>
            <o:OLEObject Type="Embed" ProgID="" ShapeID="ole_rId14" DrawAspect="Content" ObjectID="_410750065" r:id="rId14"/>
          </w:object>
        </w:r>
      </w:ins>
    </w:p>
    <w:p>
      <w:pPr>
        <w:pStyle w:val="Normal"/>
        <w:rPr>
          <w:sz w:val="24"/>
          <w:ins w:id="41" w:author="SHILOV" w:date="2003-03-13T22:41:00Z"/>
        </w:rPr>
      </w:pPr>
      <w:ins w:id="40" w:author="SHILOV" w:date="2003-03-13T22:41:00Z">
        <w:r>
          <w:rPr>
            <w:sz w:val="24"/>
          </w:rPr>
        </w:r>
      </w:ins>
      <w:r>
        <w:br w:type="page"/>
      </w:r>
    </w:p>
    <w:p>
      <w:pPr>
        <w:pStyle w:val="Normal"/>
        <w:jc w:val="center"/>
        <w:rPr>
          <w:sz w:val="28"/>
          <w:ins w:id="43" w:author="SHILOV" w:date="2003-03-13T22:41:00Z"/>
        </w:rPr>
      </w:pPr>
      <w:ins w:id="42" w:author="SHILOV" w:date="2003-03-13T22:41:00Z">
        <w:r>
          <w:rPr>
            <w:sz w:val="28"/>
          </w:rPr>
        </w:r>
      </w:ins>
    </w:p>
    <w:p>
      <w:pPr>
        <w:pStyle w:val="Normal"/>
        <w:jc w:val="center"/>
        <w:rPr>
          <w:sz w:val="28"/>
          <w:ins w:id="45" w:author="SHILOV" w:date="2003-03-13T22:41:00Z"/>
        </w:rPr>
      </w:pPr>
      <w:ins w:id="44" w:author="SHILOV" w:date="2003-03-13T22:41:00Z">
        <w:r>
          <w:rPr>
            <w:sz w:val="28"/>
          </w:rPr>
        </w:r>
      </w:ins>
    </w:p>
    <w:p>
      <w:pPr>
        <w:pStyle w:val="Normal"/>
        <w:jc w:val="center"/>
        <w:rPr>
          <w:b/>
          <w:b/>
          <w:sz w:val="28"/>
          <w:u w:val="single"/>
          <w:ins w:id="47" w:author="SHILOV" w:date="2003-03-13T22:41:00Z"/>
        </w:rPr>
      </w:pPr>
      <w:ins w:id="46" w:author="SHILOV" w:date="2003-03-13T22:41:00Z">
        <w:r>
          <w:rPr>
            <w:b/>
            <w:sz w:val="28"/>
            <w:u w:val="single"/>
          </w:rPr>
          <w:t>УПРАВЛЕНИЕ ЛЕНТОЧНЫМ КОНВЕЙЕРОМ</w:t>
        </w:r>
      </w:ins>
    </w:p>
    <w:p>
      <w:pPr>
        <w:pStyle w:val="Normal"/>
        <w:jc w:val="center"/>
        <w:rPr>
          <w:b/>
          <w:b/>
          <w:sz w:val="28"/>
          <w:u w:val="single"/>
          <w:ins w:id="49" w:author="SHILOV" w:date="2003-03-13T22:41:00Z"/>
        </w:rPr>
      </w:pPr>
      <w:ins w:id="48" w:author="SHILOV" w:date="2003-03-13T22:41:00Z">
        <w:r>
          <w:rPr>
            <w:b/>
            <w:sz w:val="28"/>
            <w:u w:val="single"/>
          </w:rPr>
        </w:r>
      </w:ins>
    </w:p>
    <w:p>
      <w:pPr>
        <w:pStyle w:val="Normal"/>
        <w:jc w:val="center"/>
        <w:rPr>
          <w:sz w:val="28"/>
          <w:ins w:id="51" w:author="SHILOV" w:date="2003-03-13T22:41:00Z"/>
        </w:rPr>
      </w:pPr>
      <w:ins w:id="50" w:author="SHILOV" w:date="2003-03-13T22:41:00Z">
        <w:r>
          <w:rPr>
            <w:sz w:val="28"/>
          </w:rPr>
        </w:r>
      </w:ins>
    </w:p>
    <w:p>
      <w:pPr>
        <w:pStyle w:val="Normal"/>
        <w:jc w:val="center"/>
        <w:rPr>
          <w:sz w:val="28"/>
          <w:ins w:id="53" w:author="SHILOV" w:date="2003-03-13T22:41:00Z"/>
        </w:rPr>
      </w:pPr>
      <w:ins w:id="52" w:author="SHILOV" w:date="2003-03-13T22:41:00Z">
        <w:r>
          <w:rPr>
            <w:sz w:val="28"/>
          </w:rPr>
          <w:drawing>
            <wp:inline distT="0" distB="0" distL="0" distR="0">
              <wp:extent cx="5867400" cy="4250690"/>
              <wp:effectExtent l="0" t="0" r="0" b="0"/>
              <wp:docPr id="15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8" t="-11" r="-8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867400" cy="42506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sz w:val="24"/>
          <w:ins w:id="55" w:author="SHILOV" w:date="2003-03-13T22:41:00Z"/>
        </w:rPr>
      </w:pPr>
      <w:ins w:id="54" w:author="SHILOV" w:date="2003-03-13T22:41:00Z">
        <w:r>
          <w:rPr>
            <w:sz w:val="24"/>
          </w:rPr>
        </w:r>
      </w:ins>
      <w:r>
        <w:br w:type="page"/>
      </w:r>
    </w:p>
    <w:p>
      <w:pPr>
        <w:pStyle w:val="Normal"/>
        <w:jc w:val="center"/>
        <w:rPr>
          <w:sz w:val="24"/>
          <w:ins w:id="57" w:author="SHILOV" w:date="2003-03-13T22:41:00Z"/>
        </w:rPr>
      </w:pPr>
      <w:ins w:id="56" w:author="SHILOV" w:date="2003-03-13T22:41:00Z">
        <w:r>
          <w:rPr>
            <w:sz w:val="24"/>
          </w:rPr>
        </w:r>
      </w:ins>
    </w:p>
    <w:p>
      <w:pPr>
        <w:pStyle w:val="Normal"/>
        <w:jc w:val="center"/>
        <w:rPr>
          <w:sz w:val="24"/>
          <w:ins w:id="59" w:author="SHILOV" w:date="2003-03-13T22:41:00Z"/>
        </w:rPr>
      </w:pPr>
      <w:ins w:id="58" w:author="SHILOV" w:date="2003-03-13T22:41:00Z">
        <w:r>
          <w:rPr>
            <w:sz w:val="24"/>
          </w:rPr>
        </w:r>
      </w:ins>
    </w:p>
    <w:p>
      <w:pPr>
        <w:pStyle w:val="Normal"/>
        <w:jc w:val="center"/>
        <w:rPr>
          <w:b/>
          <w:b/>
          <w:sz w:val="28"/>
          <w:u w:val="single"/>
          <w:ins w:id="61" w:author="SHILOV" w:date="2003-03-13T22:41:00Z"/>
        </w:rPr>
      </w:pPr>
      <w:ins w:id="60" w:author="SHILOV" w:date="2003-03-13T22:41:00Z">
        <w:r>
          <w:rPr>
            <w:b/>
            <w:sz w:val="28"/>
            <w:u w:val="single"/>
          </w:rPr>
          <w:t>УПРАВЛЕНИЕ ЗАБОЙНЫМ КОНВЕЙЕРОМ</w:t>
        </w:r>
      </w:ins>
    </w:p>
    <w:p>
      <w:pPr>
        <w:pStyle w:val="Normal"/>
        <w:jc w:val="center"/>
        <w:rPr>
          <w:b/>
          <w:b/>
          <w:sz w:val="28"/>
          <w:u w:val="single"/>
          <w:ins w:id="63" w:author="SHILOV" w:date="2003-03-13T22:41:00Z"/>
        </w:rPr>
      </w:pPr>
      <w:ins w:id="62" w:author="SHILOV" w:date="2003-03-13T22:41:00Z">
        <w:r>
          <w:rPr>
            <w:b/>
            <w:sz w:val="28"/>
            <w:u w:val="single"/>
          </w:rPr>
        </w:r>
      </w:ins>
    </w:p>
    <w:p>
      <w:pPr>
        <w:pStyle w:val="Normal"/>
        <w:rPr>
          <w:sz w:val="28"/>
          <w:ins w:id="65" w:author="SHILOV" w:date="2003-03-13T22:41:00Z"/>
        </w:rPr>
      </w:pPr>
      <w:ins w:id="64" w:author="SHILOV" w:date="2003-03-13T22:41:00Z">
        <w:r>
          <w:rPr>
            <w:sz w:val="28"/>
          </w:rPr>
        </w:r>
      </w:ins>
    </w:p>
    <w:p>
      <w:pPr>
        <w:pStyle w:val="Normal"/>
        <w:rPr>
          <w:sz w:val="28"/>
          <w:ins w:id="67" w:author="SHILOV" w:date="2003-03-13T22:41:00Z"/>
        </w:rPr>
      </w:pPr>
      <w:ins w:id="66" w:author="SHILOV" w:date="2003-03-13T22:41:00Z">
        <w:r>
          <w:rPr>
            <w:sz w:val="28"/>
          </w:rPr>
          <w:drawing>
            <wp:inline distT="0" distB="0" distL="0" distR="0">
              <wp:extent cx="5865495" cy="4271010"/>
              <wp:effectExtent l="0" t="0" r="0" b="0"/>
              <wp:docPr id="16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8" t="-11" r="-8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865495" cy="42710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sz w:val="28"/>
          <w:ins w:id="69" w:author="SHILOV" w:date="2003-03-13T22:41:00Z"/>
        </w:rPr>
      </w:pPr>
      <w:ins w:id="68" w:author="SHILOV" w:date="2003-03-13T22:41:00Z">
        <w:r>
          <w:rPr>
            <w:sz w:val="28"/>
          </w:rPr>
        </w:r>
      </w:ins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284" w:top="1276" w:footer="879" w:bottom="9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roRoman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</w:rPr>
    </w:pPr>
    <w:ins w:id="70" w:author="SHILOV" w:date="2003-03-13T22:41:00Z">
      <w:r>
        <w:rPr>
          <w:sz w:val="36"/>
        </w:rPr>
        <w:drawing>
          <wp:inline distT="0" distB="0" distL="0" distR="0">
            <wp:extent cx="924560" cy="49657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i/>
        <w:b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3">
      <w:start w:val="4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3">
      <w:start w:val="5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709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41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outlineLvl w:val="2"/>
    </w:pPr>
    <w:rPr>
      <w:rFonts w:eastAsia="SimSun;宋体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11"/>
      <w:outlineLvl w:val="3"/>
    </w:pPr>
    <w:rPr>
      <w:rFonts w:eastAsia="SimSun;宋体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4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Footer"/>
    <w:qFormat/>
    <w:pPr/>
    <w:rPr>
      <w:sz w:val="24"/>
    </w:rPr>
  </w:style>
  <w:style w:type="paragraph" w:styleId="3">
    <w:name w:val="Основной текст 3"/>
    <w:basedOn w:val="Normal"/>
    <w:qFormat/>
    <w:pPr/>
    <w:rPr>
      <w:rFonts w:eastAsia="SimSun;宋体"/>
      <w:b/>
      <w:sz w:val="28"/>
      <w:lang w:val="en-GB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rFonts w:eastAsia="SimSun;宋体"/>
      <w:sz w:val="24"/>
      <w:lang w:val="en-GB"/>
    </w:rPr>
  </w:style>
  <w:style w:type="paragraph" w:styleId="TextBodyIndent">
    <w:name w:val="Body Text Indent"/>
    <w:basedOn w:val="Normal"/>
    <w:pPr>
      <w:ind w:left="709" w:hanging="709"/>
    </w:pPr>
    <w:rPr>
      <w:rFonts w:eastAsia="SimSun;宋体"/>
      <w:sz w:val="24"/>
      <w:lang w:val="en-GB"/>
    </w:rPr>
  </w:style>
  <w:style w:type="paragraph" w:styleId="31">
    <w:name w:val="Основной текст с отступом 3"/>
    <w:basedOn w:val="Normal"/>
    <w:qFormat/>
    <w:pPr>
      <w:ind w:left="567" w:hanging="0"/>
    </w:pPr>
    <w:rPr>
      <w:rFonts w:eastAsia="SimSun;宋体"/>
      <w:sz w:val="24"/>
      <w:lang w:val="en-GB"/>
    </w:rPr>
  </w:style>
  <w:style w:type="paragraph" w:styleId="Footnote">
    <w:name w:val="Footnote Text"/>
    <w:basedOn w:val="Normal"/>
    <w:pPr/>
    <w:rPr>
      <w:rFonts w:eastAsia="SimSun;宋体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21:26:00Z</dcterms:created>
  <dc:creator>SHILOV</dc:creator>
  <dc:description/>
  <dc:language>en-US</dc:language>
  <cp:lastModifiedBy>Владимир Шилов</cp:lastModifiedBy>
  <dcterms:modified xsi:type="dcterms:W3CDTF">2004-02-22T09:35:00Z</dcterms:modified>
  <cp:revision>3</cp:revision>
  <dc:subject/>
  <dc:title>Рекомендации и предложения на поставку централизованной</dc:title>
</cp:coreProperties>
</file>